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>Zał. Nr 1 do umowy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4"/>
          <w:szCs w:val="24"/>
        </w:rPr>
        <w:t>Oświadczenie Podwykonawcy do faktury częściowej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</w:t>
      </w:r>
      <w:r>
        <w:rPr>
          <w:rFonts w:cs="Arial" w:ascii="Arial" w:hAnsi="Arial"/>
          <w:sz w:val="14"/>
          <w:szCs w:val="14"/>
        </w:rPr>
        <w:t>pieczęć Podwykonawcy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E PODWYKONAWCY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Działając w imieniu podwykonawcy zgłoszonego umową </w:t>
      </w:r>
      <w:r>
        <w:rPr>
          <w:rFonts w:cs="Arial" w:ascii="Arial" w:hAnsi="Arial"/>
          <w:b/>
          <w:bCs/>
          <w:sz w:val="18"/>
          <w:szCs w:val="18"/>
        </w:rPr>
        <w:t>nr …………..</w:t>
      </w:r>
      <w:r>
        <w:rPr>
          <w:rFonts w:cs="Arial" w:ascii="Arial" w:hAnsi="Arial"/>
          <w:sz w:val="18"/>
          <w:szCs w:val="18"/>
        </w:rPr>
        <w:t xml:space="preserve"> z dnia …….., jako prawidłowo umocowany przedstawiciel </w:t>
      </w:r>
      <w:r>
        <w:rPr>
          <w:rFonts w:cs="Arial" w:ascii="Arial" w:hAnsi="Arial"/>
          <w:b/>
          <w:bCs/>
          <w:sz w:val="18"/>
          <w:szCs w:val="18"/>
        </w:rPr>
        <w:t>………...…..</w:t>
      </w:r>
      <w:r>
        <w:rPr>
          <w:rFonts w:cs="Arial" w:ascii="Arial" w:hAnsi="Arial"/>
          <w:sz w:val="18"/>
          <w:szCs w:val="18"/>
        </w:rPr>
        <w:t xml:space="preserve">, z siedzibą </w:t>
      </w:r>
      <w:r>
        <w:rPr>
          <w:rFonts w:cs="Arial" w:ascii="Arial" w:hAnsi="Arial"/>
          <w:b/>
          <w:bCs/>
          <w:sz w:val="18"/>
          <w:szCs w:val="18"/>
        </w:rPr>
        <w:t>……….…..., NIP: …………..</w:t>
      </w:r>
      <w:r>
        <w:rPr>
          <w:rFonts w:cs="Arial" w:ascii="Arial" w:hAnsi="Arial"/>
          <w:sz w:val="18"/>
          <w:szCs w:val="18"/>
        </w:rPr>
        <w:t xml:space="preserve"> w związku z realizacją robót budowlanych na rzecz Zamawiającego - Gminy Września, ul. Ratuszowa 1, 62-300 Września dotyczących zadania pod nazwą </w:t>
      </w:r>
      <w:r>
        <w:rPr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18"/>
          <w:szCs w:val="18"/>
          <w:u w:val="none"/>
          <w:em w:val="none"/>
        </w:rPr>
        <w:t>Renowacja elewacji na budynku Warsztatu Terapii Zaj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</w:rPr>
        <w:t>ęciowej we Wrześni</w:t>
      </w:r>
      <w:r>
        <w:rPr>
          <w:rFonts w:cs="Arial" w:ascii="Arial" w:hAnsi="Arial"/>
          <w:b/>
          <w:bCs/>
          <w:sz w:val="18"/>
          <w:szCs w:val="18"/>
        </w:rPr>
        <w:t>”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lang w:eastAsia="pl-PL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lang w:eastAsia="pl-PL" w:bidi="ar-SA"/>
        </w:rPr>
        <w:t xml:space="preserve">w ramach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lang w:eastAsia="pl-PL" w:bidi="ar-SA"/>
        </w:rPr>
        <w:t>„Programu wyrównywania różnic między regionami III” w obszarze F – przeciwdziałanie degradacji infrastruktury istniejących warsztatów terapii zajęciowej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pl-PL" w:bidi="ar-SA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oświadczam, że: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70" w:right="0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a dzień ……..2025 r. (wskazać dzień odbioru częściowego) zostały wykonane roboty budowlane, które zostały objęte fakturą nr … z dnia … na kwotę … zł brutto;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70" w:right="0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70" w:right="0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wyższe faktury obejmują w całości wszystkie roboty budowlane wykonane przez ww. podwykonawcę do dnia ……… r. (dzień odbioru częściowego);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70" w:right="0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70" w:right="0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onawca dokonał zapłaty wszystkich płatności na rzecz podwykonawcy z tytułu wykonanych robót, o których mowa w powyższej fakturze;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70" w:right="0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70" w:right="0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a dzień … r. (dzień odbioru częściowego) nie istnieją wymagalne wierzytelności podwykonawcy w stosunku do wykonawcy;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70" w:right="0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170" w:right="0" w:hanging="1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dwykonawca nie zawierał jakichkolwiek umów z dalszymi podwykonawcami w celu wykonania robót budowlanych na rzecz Zamawiającego w ramach niniejszego zadania.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ind w:left="4819" w:right="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……………………</w:t>
      </w:r>
    </w:p>
    <w:p>
      <w:pPr>
        <w:pStyle w:val="Normal"/>
        <w:bidi w:val="0"/>
        <w:spacing w:lineRule="auto" w:line="360"/>
        <w:ind w:left="4819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>data, podpis i pieczęć Podwykonawcy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bidi w:val="0"/>
        <w:spacing w:lineRule="auto" w:line="36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>Zał. Nr 2 do umowy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4"/>
          <w:szCs w:val="24"/>
        </w:rPr>
        <w:t>Oświadczenia Podwykonawcy do faktury końcowej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</w:t>
      </w:r>
      <w:r>
        <w:rPr>
          <w:rFonts w:cs="Arial" w:ascii="Arial" w:hAnsi="Arial"/>
          <w:sz w:val="14"/>
          <w:szCs w:val="14"/>
        </w:rPr>
        <w:t>pieczęć Podwykonawcy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E PODWYKONAWCY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Ja, niżej podpisany, prawidłowo umocowany przedstawiciel </w:t>
      </w:r>
      <w:r>
        <w:rPr>
          <w:rFonts w:cs="Arial" w:ascii="Arial" w:hAnsi="Arial"/>
          <w:b/>
          <w:bCs/>
          <w:sz w:val="18"/>
          <w:szCs w:val="18"/>
        </w:rPr>
        <w:t>………...…..</w:t>
      </w:r>
      <w:r>
        <w:rPr>
          <w:rFonts w:cs="Arial" w:ascii="Arial" w:hAnsi="Arial"/>
          <w:sz w:val="18"/>
          <w:szCs w:val="18"/>
        </w:rPr>
        <w:t xml:space="preserve">, z siedzibą </w:t>
      </w:r>
      <w:r>
        <w:rPr>
          <w:rFonts w:cs="Arial" w:ascii="Arial" w:hAnsi="Arial"/>
          <w:b/>
          <w:bCs/>
          <w:sz w:val="18"/>
          <w:szCs w:val="18"/>
        </w:rPr>
        <w:t>……….…..., NIP: …………..</w:t>
      </w:r>
      <w:r>
        <w:rPr>
          <w:rFonts w:cs="Arial" w:ascii="Arial" w:hAnsi="Arial"/>
          <w:sz w:val="18"/>
          <w:szCs w:val="18"/>
        </w:rPr>
        <w:t xml:space="preserve"> w związku z realizacją robót budowlanych na rzecz Zamawiającego - Gminy Września, ul. Ratuszowa 1, 62-300 Września dotyczących zadania </w:t>
      </w:r>
      <w:r>
        <w:rPr>
          <w:rFonts w:cs="Arial" w:ascii="Arial" w:hAnsi="Arial"/>
          <w:sz w:val="18"/>
          <w:szCs w:val="18"/>
        </w:rPr>
        <w:t xml:space="preserve">pod nazwą </w:t>
      </w:r>
      <w:r>
        <w:rPr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18"/>
          <w:szCs w:val="18"/>
          <w:u w:val="none"/>
          <w:em w:val="none"/>
        </w:rPr>
        <w:t>Renowacja elewacji na budynku Warsztatu Terapii Zaj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</w:rPr>
        <w:t>ęciowej we Wrześni</w:t>
      </w:r>
      <w:r>
        <w:rPr>
          <w:rFonts w:cs="Arial" w:ascii="Arial" w:hAnsi="Arial"/>
          <w:b/>
          <w:bCs/>
          <w:sz w:val="18"/>
          <w:szCs w:val="18"/>
        </w:rPr>
        <w:t>”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lang w:eastAsia="pl-PL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lang w:eastAsia="pl-PL" w:bidi="ar-SA"/>
        </w:rPr>
        <w:t xml:space="preserve">w ramach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lang w:eastAsia="pl-PL" w:bidi="ar-SA"/>
        </w:rPr>
        <w:t>„Programu wyrównywania różnic między regionami III” w obszarze F – przeciwdziałanie degradacji infrastruktury istniejących warsztatów terapii zajęciowej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pl-PL" w:bidi="ar-SA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oświadczam, że: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Podwykonawca niniejszego zadania realizował roboty budowlane, usługi na podstawie umowy podwykonawczej nr ……….. z dnia ………….. r., która została zawarta z wykonawcą [nazwa…..]. Umowa ta nie została zmieniona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Zgodnie z umową, o której mowa w pkt 1 należne Podwykonawcy wynagrodzenie od Wykonawcy wynosi łącznie …………………zł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Podwykonawca otrzymał od w/w Wykonawcy w całości należne wynagrodzenie i został w ten sposób całkowicie zaspokojony z tytułu podwykonawstwa przy realizacji ww. zadania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W/w zapłata wynagrodzenia została zrealizowana zgodnie z postanowieniami umowy, o której mowa w pkt 1 i wyczerpuje roszczenia Podwykonawcy wobec Wykonawcy z tytułu tych płatności;</w:t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ind w:left="283" w:right="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W związku z dokonaniem zapłaty całości wynagrodzenia przez Wykonawcę na rzecz Podwykonawcy z tytułu wykonania umowy, o której mowa w pkt 1 Zamawiający (Gmina Września, ul. Ratuszowa 1, NIP: 789-10-01-386 nie posiada żadnych zobowiązań wobec Podwykonawcy, a wszelkie zobowiązania Zamawiającego względem Podwykonawcy wygasły.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ind w:left="4819" w:right="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……………………</w:t>
      </w:r>
    </w:p>
    <w:p>
      <w:pPr>
        <w:pStyle w:val="Normal"/>
        <w:bidi w:val="0"/>
        <w:spacing w:lineRule="auto" w:line="360"/>
        <w:ind w:left="4819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>data, podpis i pieczęć Podwykonawcy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bidi w:val="0"/>
        <w:spacing w:lineRule="auto" w:line="36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>Zał. Nr 3 do umowy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4"/>
          <w:szCs w:val="24"/>
        </w:rPr>
        <w:t>Oświadczenia Wykonawcy do faktury częściowej / końcowej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……………………………………………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</w:t>
      </w:r>
      <w:r>
        <w:rPr>
          <w:rFonts w:cs="Arial" w:ascii="Arial" w:hAnsi="Arial"/>
          <w:sz w:val="14"/>
          <w:szCs w:val="14"/>
        </w:rPr>
        <w:t>pieczęć Podwykonawcy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E WYKONAWCY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Działając w imieniu i na rzecz firmy </w:t>
      </w:r>
      <w:r>
        <w:rPr>
          <w:rFonts w:cs="Arial" w:ascii="Arial" w:hAnsi="Arial"/>
          <w:b/>
          <w:bCs/>
          <w:sz w:val="18"/>
          <w:szCs w:val="18"/>
        </w:rPr>
        <w:t>…………………,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z siedzibą</w:t>
      </w:r>
      <w:r>
        <w:rPr>
          <w:rFonts w:cs="Arial" w:ascii="Arial" w:hAnsi="Arial"/>
          <w:b/>
          <w:bCs/>
          <w:sz w:val="18"/>
          <w:szCs w:val="18"/>
        </w:rPr>
        <w:t xml:space="preserve"> ……………., NIP: ……….. REGON: …………. </w:t>
      </w:r>
      <w:r>
        <w:rPr>
          <w:rFonts w:cs="Arial" w:ascii="Arial" w:hAnsi="Arial"/>
          <w:sz w:val="18"/>
          <w:szCs w:val="18"/>
        </w:rPr>
        <w:t>reprezentowaną przez działających na podstawie wpisu w Krajowym Rejestrze Sądowym pod nr …………..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1. …………………………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 …………………………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odwołalnie oświadczamy jako Wykonawca zadania o nazw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„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18"/>
          <w:szCs w:val="18"/>
          <w:u w:val="none"/>
          <w:em w:val="none"/>
        </w:rPr>
        <w:t>Renowacja elewacji na budynku Warsztatu Terapii Zaj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sz w:val="18"/>
          <w:szCs w:val="18"/>
          <w:u w:val="none"/>
          <w:em w:val="none"/>
        </w:rPr>
        <w:t>ęciowej we Wrześni</w:t>
      </w:r>
      <w:r>
        <w:rPr>
          <w:rFonts w:cs="Arial" w:ascii="Arial" w:hAnsi="Arial"/>
          <w:b/>
          <w:bCs/>
          <w:sz w:val="18"/>
          <w:szCs w:val="18"/>
        </w:rPr>
        <w:t>”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lang w:eastAsia="pl-PL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lang w:eastAsia="pl-PL" w:bidi="ar-SA"/>
        </w:rPr>
        <w:t xml:space="preserve">w ramach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u w:val="none"/>
          <w:lang w:eastAsia="pl-PL" w:bidi="ar-SA"/>
        </w:rPr>
        <w:t>„Programu wyrównywania różnic między regionami III” w obszarze F – przeciwdziałanie degradacji infrastruktury istniejących warsztatów terapii zajęciowej</w:t>
      </w:r>
      <w:r>
        <w:rPr>
          <w:rFonts w:cs="Arial" w:ascii="Arial" w:hAnsi="Arial"/>
          <w:sz w:val="18"/>
          <w:szCs w:val="18"/>
        </w:rPr>
        <w:t xml:space="preserve">, że </w:t>
      </w:r>
      <w:r>
        <w:rPr>
          <w:rFonts w:cs="Arial" w:ascii="Arial" w:hAnsi="Arial"/>
          <w:sz w:val="18"/>
          <w:szCs w:val="18"/>
        </w:rPr>
        <w:t xml:space="preserve">na dzień </w:t>
      </w:r>
      <w:r>
        <w:rPr>
          <w:rFonts w:cs="Arial" w:ascii="Arial" w:hAnsi="Arial"/>
          <w:b/>
          <w:bCs/>
          <w:sz w:val="18"/>
          <w:szCs w:val="18"/>
          <w:u w:val="single"/>
        </w:rPr>
        <w:t>… ……… 2025 r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wskazać dzień odbioru częściowego)</w:t>
      </w:r>
      <w:r>
        <w:rPr>
          <w:rFonts w:cs="Arial" w:ascii="Arial" w:hAnsi="Arial"/>
          <w:sz w:val="18"/>
          <w:szCs w:val="18"/>
        </w:rPr>
        <w:t xml:space="preserve"> zostały wykonane roboty budowlane na rzecz zamawiającego i zafakturowane przez podwykonawców, tj.: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nazwa podwykonawcy oraz wartość i numer faktury (faktura ma być załącznikiem),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nazwa podwykonawcy oraz wartość i numer faktury (faktura ma być załącznikiem),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283" w:right="0" w:hanging="11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yższe faktury obejmują w całości wszystkie roboty budowlane wykonane przez ww. podwykonawców do dnia … r. (dzień odbioru częściowego/końcowego);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283" w:right="0" w:hanging="11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dokonał zapłaty wszystkich płatności na rzecz podwykonawców z tytułu wykonanych robót, o których mowa w fakturach wymienionych powyżej (w załączeniu potwierdzenia zapłaty);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283" w:right="0" w:hanging="11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 dzień … r. (dzień odbioru częściowego/końcowego) nie istnieją wymagalne wierzytelności podwykonawców w stosunku do wykonawcy;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283" w:right="0" w:hanging="11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załączeniu przekazujemy oświadczenia podwykonawców o dokonaniu wszystkich wymagalnych płatności na rzecz dalszych podwykonawców lub oświadczenia o braku zawarcia umów z dalszymi podwykonawcami.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ind w:left="4819" w:right="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……………………</w:t>
      </w:r>
    </w:p>
    <w:p>
      <w:pPr>
        <w:pStyle w:val="Normal"/>
        <w:bidi w:val="0"/>
        <w:spacing w:lineRule="auto" w:line="360"/>
        <w:ind w:left="4819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>data, podpis i pieczęć Wykonawcy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łączeniu: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faktury podwykonawców,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otwierdzenie dokonania zapłaty,</w:t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oświadczenia podwykonawców.</w:t>
      </w:r>
    </w:p>
    <w:sectPr>
      <w:headerReference w:type="default" r:id="rId2"/>
      <w:type w:val="nextPage"/>
      <w:pgSz w:w="11906" w:h="16838"/>
      <w:pgMar w:left="1020" w:right="1020" w:gutter="0" w:header="907" w:top="1473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ZP-271 / 2 / WIK-RI / 2025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10:11Z</dcterms:created>
  <dc:creator/>
  <dc:description/>
  <dc:language>en-US</dc:language>
  <cp:lastModifiedBy/>
  <dcterms:modified xsi:type="dcterms:W3CDTF">2025-01-08T11:19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