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mieszanka warzywna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trzyskładnikowa mrożona</w:t>
      </w:r>
    </w:p>
    <w:p>
      <w:pPr>
        <w:pStyle w:val="Normal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color w:val="FF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mieszanki warzywnej trzyskładnikowej mrożon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mieszanki warzywnej trzyskładnikowej mrożonej przeznaczonej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051 Mrożone owoce i warzywa - Pobieranie próbek i metody badań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8600 Marchew zamrożona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1.3.1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ieszanka warzywna mrożon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otrzymany przez wymieszanie, w określonym recepturą stosunku masowym, dwóch lub więcej gatunków warzyw zamrożonych całych lub pokrojonych w kostkę lub inne formy, np. plastry, słupki lub paski, blanszowanych i nieblanszowanych, utrwalony przez zamrożenie w specjalistycznych urządzeniach do temp. nie wyższej niż -18</w:t>
      </w:r>
      <w:r>
        <w:rPr>
          <w:rFonts w:cs="Arial" w:ascii="Arial" w:hAnsi="Arial"/>
          <w:bCs/>
          <w:sz w:val="20"/>
          <w:szCs w:val="20"/>
          <w:vertAlign w:val="superscript"/>
        </w:rPr>
        <w:t>o</w:t>
      </w:r>
      <w:r>
        <w:rPr>
          <w:rFonts w:cs="Arial" w:ascii="Arial" w:hAnsi="Arial"/>
          <w:bCs/>
          <w:sz w:val="20"/>
          <w:szCs w:val="20"/>
        </w:rPr>
        <w:t>C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1.3.2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Mieszanka warzywna trzyskładnikowa mrożon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Mieszanka warzywna mrożona(1.3.1) w skład której wchodzi marchewka(40%), groch zielony(30%)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i fasola szparagowa (30%)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/>
      </w:pPr>
      <w:r>
        <w:rPr>
          <w:rFonts w:cs="Arial" w:ascii="Arial" w:hAnsi="Arial"/>
          <w:sz w:val="20"/>
        </w:rPr>
        <w:t>Według Tablicy 1.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500"/>
        <w:gridCol w:w="19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zywa sypkie, nie oblodzone, wolne od zlepieńców trwałych, praktycznie bez uszkodzeń mechanicznych i oparzeliny mrozowej; nieznaczne oszronienie nie stanowi wady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5051</w:t>
            </w:r>
          </w:p>
        </w:tc>
      </w:tr>
      <w:tr>
        <w:trPr>
          <w:trHeight w:val="544" w:hRule="atLeast"/>
          <w:cantSplit w:val="true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i barwa składników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groch zielon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arna o barwie zielonej, o optymalnej dojrzałości dla zamrażalnictwa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fasola szparagow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trąki poprzecznie cięte na odcinki, z obciętymi końcami, o barwie zielonej lub żółtej w zależności od odmiany; pojedyncze wolne ziarna nie stanowią wady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archew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Kostki o barwie pomarańczowoczerwonej , barwa rdzenia zbliżona do barwy kory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8600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drowotnoś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kładniki warzywne zdrowe, praktycznie bez uszkodzeń spowodowanych przez szkodniki oraz zmian chorobowych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5051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 po ugotowaniu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Charakterystyczny dla warzyw, bez zapachów i posmaków obcych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 stanie zamrożonym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o ugotowaniu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Twarda, kruch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łabiona, wszystkie składniki o jednakowym stopniu miękkości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nieczyszczenia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arzywa czyste, praktycznie bez zanieczyszczeń pochodzenia roślinnego i mineralnych; nie dopuszcza się zanieczyszczeń obcych  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401"/>
        <w:gridCol w:w="1980"/>
        <w:gridCol w:w="1440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Wygląd ogólny, zawartość, % (m/m), nie więcej niż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warzyw pokruszonych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zlepieńców trwałych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stek warzyw o nieregularnym kształci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fragmentów kostek warzyw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stek warzyw, %(m/m), nie mniej niż: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051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Zawartość ziaren grochu,%(m/m), nie więcej niż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- przejrzałych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- uszkodzonych mechaniczni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- o barwie żółtej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Łączna suma wad barwy marchwi, punktów, nie więcej niż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8600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odcinków strąków fasoli, %(m/m), nie więcej niż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szkodzonych mechaniczni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ojrzewających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 zmienionej barwie na powierzchni przekroju cięc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051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Zawartość składników warzywnych uszkodzonych przez choroby i szkodniki, sztuk/500g mieszanki, nie więcej niż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wartość zanieczyszczeń pochodzenia roślinnego, %(m/m), nie więcej niż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kostek lub innych fragmentów z pozostałością skórki, szt/500g mieszanki, nie więcej ni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anieczyszczeń mineralnych,%(m/m), nie więcej ni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puszczalne odchylenia zawartości składników mieszanki, %(m/m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±2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bCs/>
          <w:sz w:val="20"/>
        </w:rPr>
        <w:t>2.4 Wymagania mikrobiologiczne</w:t>
      </w:r>
    </w:p>
    <w:p>
      <w:pPr>
        <w:pStyle w:val="Normal"/>
        <w:spacing w:lineRule="auto" w:line="360"/>
        <w:rPr>
          <w:rFonts w:ascii="Arial" w:hAnsi="Arial" w:cs="Arial"/>
          <w:sz w:val="20"/>
          <w:szCs w:val="16"/>
          <w:vertAlign w:val="subscript"/>
        </w:rPr>
      </w:pPr>
      <w:r>
        <w:rPr>
          <w:rFonts w:cs="Arial" w:ascii="Arial" w:hAnsi="Arial"/>
          <w:sz w:val="20"/>
          <w:szCs w:val="16"/>
        </w:rPr>
        <w:t>Zgodnie z aktualnie obowiązującym prawem</w:t>
      </w:r>
      <w:r>
        <w:rPr>
          <w:rFonts w:cs="Arial" w:ascii="Arial" w:hAnsi="Arial"/>
          <w:sz w:val="20"/>
          <w:szCs w:val="16"/>
          <w:vertAlign w:val="subscript"/>
        </w:rPr>
        <w:t>.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kg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,5kg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 xml:space="preserve">Okres minimalnej trwałości powinien wynosić nie mniej niż </w:t>
        <w:br/>
        <w:t>4 miesiące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, fizykochem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ach 1, 2.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5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5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7:45:00Z</dcterms:created>
  <dc:creator>Beata Jach</dc:creator>
  <dc:description/>
  <cp:keywords/>
  <dc:language>en-US</dc:language>
  <cp:lastModifiedBy>Tomczak Małgorzata</cp:lastModifiedBy>
  <dcterms:modified xsi:type="dcterms:W3CDTF">2024-06-24T05:37:00Z</dcterms:modified>
  <cp:revision>69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3194c263-e8ee-4746-82ed-6759abd3e2ab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