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/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Sukcesywna dostawa oznakowania pionowego na potrzeby Powiatowego Zarząd Dróg w Iławie w 2025 r. - postępowanie znak: DI2.260.11.2025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9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9 ust. 4 SWZ, Zamawiający może uzy</w:t>
      </w:r>
      <w:r>
        <w:rPr/>
        <w:t>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5-03-06T09:58:00Z</dcterms:modified>
  <cp:revision>21</cp:revision>
  <dc:subject/>
  <dc:title/>
</cp:coreProperties>
</file>