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</w:pP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 xml:space="preserve">na potrzeby postępowania o udzielenie zamówienia publicznego na </w:t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>Rozbudowa skrzy</w:t>
      </w: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>żowania ul. Daszyńskiego z ul. Paderewskiego we Wrześni (rondo)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en-US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w ramach Rządowego Funduszu Rozwoju Dróg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en-US" w:bidi="ar-SA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283" w:right="0" w:hanging="0"/>
        <w:contextualSpacing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                  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highlight w:val="white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highlight w:val="white"/>
          <w:lang w:eastAsia="ar-SA"/>
        </w:rPr>
        <w:t>UWAGA: oświadczenie MUSI być podpisane kwalifikowanym podpisem elektronicznym przez osobę upoważnioną do reprezentowania podmiotu trzeciego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738" w:top="12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LineNumbers/>
        <w:suppressAutoHyphens w:val="true"/>
        <w:bidi w:val="0"/>
        <w:ind w:left="227" w:right="0" w:hanging="227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bookmarkStart w:id="0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65WP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26 /WIK-RI/2025</w:t>
      <w:tab/>
      <w:tab/>
      <w:tab/>
      <w:tab/>
      <w:tab/>
      <w:tab/>
      <w:tab/>
      <w:tab/>
      <w:tab/>
      <w:tab/>
      <w:t>Zał.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5-03-21T07:00:18Z</dcterms:modified>
  <cp:revision>15</cp:revision>
  <dc:subject/>
  <dc:title/>
</cp:coreProperties>
</file>