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 / 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126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P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w ramach Rządowego Funduszu Rozwoju Dróg</w:t>
      </w:r>
    </w:p>
    <w:p>
      <w:pPr>
        <w:pStyle w:val="Normal"/>
        <w:widowControl/>
        <w:pBdr/>
        <w:suppressAutoHyphens w:val="false"/>
        <w:spacing w:lineRule="auto" w:line="360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 załączonym  do  oferty,  złożonym  przeze mnie  oświadczeniu,  o którym mowa w art. 125 ust. 1 ustawy Pzp</w:t>
      </w:r>
      <w:bookmarkEnd w:id="3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                  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1077" w:right="0" w:hanging="567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 xml:space="preserve">a) art. 108 ust. 1 pkt 3 ustawy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>d) art. 108 ust. 1 pkt 6 usta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e) art. 109 ust. 1 pkt 1 ustawy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f) art. 109 ust. 1 pkt 5 usta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g)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rt. 5k Rozporządzenia Rady (UE) 833/2014 z dnia 31 lipca 2014 r. dotyczącego środków ograniczających                   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h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FFFFFF" w:val="clear"/>
          <w:lang w:val="pl-PL" w:eastAsia="en-US" w:bidi="ar-SA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Arial" w:ascii="Arial" w:hAnsi="Arial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rozporządzenia 833/2014 w brzmieniu nadanym rozporządzeniem 2022/576. </w:t>
      </w:r>
      <w:r>
        <w:rPr>
          <w:rFonts w:eastAsia="Calibri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>5k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 ust. 1 pkt a-f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 xml:space="preserve"> rozporządzenia, o ile dotyczy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>[...]</w:t>
      </w:r>
      <w:r>
        <w:rPr>
          <w:rFonts w:eastAsia="Calibri" w:cs="Arial" w:ascii="Arial" w:hAnsi="Arial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5. </w:t>
      </w:r>
      <w:r>
        <w:rPr>
          <w:rFonts w:eastAsia="Times New Roman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u w:val="none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>7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 ust. 1 pkt 1-3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ustawy, o ile dotyczy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>)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  <w:t xml:space="preserve">[...]  6 .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Oświadczam, że wszystkie informacje podane w powyższych oświadczeniach są aktualne i zgodne                    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/>
          <w:bCs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 xml:space="preserve">w formie elektronicznej lub w postaci elektronicznej opatrzonej kwalifikowanym podpisem elektronicznym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upełnomocnionego(ych) przedstawiciela(i) Wykonawcy(-ów).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25 /WIK-RI/2025</w:t>
      <w:tab/>
      <w:tab/>
      <w:tab/>
      <w:tab/>
      <w:tab/>
      <w:tab/>
      <w:tab/>
      <w:tab/>
      <w:tab/>
      <w:tab/>
      <w:t>Zał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5-03-21T06:56:36Z</dcterms:modified>
  <cp:revision>65</cp:revision>
  <dc:subject/>
  <dc:title/>
</cp:coreProperties>
</file>