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Ochotniczych Straży Pożarnych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4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Calibri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cena została obliczona w oparciu o poniższą kalkulację: 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8 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4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Wykonawca podaje jedną wartość rabatu dla oleju napędowego, benzyny bezołowiowej Pb 98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0"/>
        <w:ind w:right="142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1615529788"/>
      <w:bookmarkStart w:id="3" w:name="__Fieldmark__0_1615529788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" w:name="__Fieldmark__7449_3248564445"/>
      <w:bookmarkStart w:id="5" w:name="__Fieldmark__1290_3248564445"/>
      <w:bookmarkStart w:id="6" w:name="__Fieldmark__3_1840887204"/>
      <w:bookmarkStart w:id="7" w:name="__Fieldmark__5002_4039978410"/>
      <w:bookmarkStart w:id="8" w:name="__Fieldmark__5688_3248564445"/>
      <w:bookmarkEnd w:id="4"/>
      <w:bookmarkEnd w:id="5"/>
      <w:bookmarkEnd w:id="6"/>
      <w:bookmarkEnd w:id="7"/>
      <w:bookmarkEnd w:id="8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9" w:name="__Fieldmark__1_1615529788"/>
      <w:bookmarkStart w:id="10" w:name="__Fieldmark__1_1615529788"/>
      <w:bookmarkEnd w:id="1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1" w:name="__Fieldmark__7467_3248564445"/>
      <w:bookmarkStart w:id="12" w:name="__Fieldmark__1302_3248564445"/>
      <w:bookmarkStart w:id="13" w:name="__Fieldmark__4_1840887204"/>
      <w:bookmarkStart w:id="14" w:name="__Fieldmark__5009_4039978410"/>
      <w:bookmarkStart w:id="15" w:name="__Fieldmark__5702_3248564445"/>
      <w:bookmarkEnd w:id="11"/>
      <w:bookmarkEnd w:id="12"/>
      <w:bookmarkEnd w:id="13"/>
      <w:bookmarkEnd w:id="14"/>
      <w:bookmarkEnd w:id="15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2_1615529788"/>
      <w:bookmarkStart w:id="17" w:name="__Fieldmark__2_1615529788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518_3248564445"/>
      <w:bookmarkStart w:id="19" w:name="__Fieldmark__1348_3248564445"/>
      <w:bookmarkStart w:id="20" w:name="__Fieldmark__5_1840887204"/>
      <w:bookmarkStart w:id="21" w:name="__Fieldmark__5051_4039978410"/>
      <w:bookmarkStart w:id="22" w:name="__Fieldmark__5750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3_1615529788"/>
      <w:bookmarkStart w:id="24" w:name="__Fieldmark__3_1615529788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36_3248564445"/>
      <w:bookmarkStart w:id="26" w:name="__Fieldmark__1360_3248564445"/>
      <w:bookmarkStart w:id="27" w:name="__Fieldmark__6_1840887204"/>
      <w:bookmarkStart w:id="28" w:name="__Fieldmark__5058_4039978410"/>
      <w:bookmarkStart w:id="29" w:name="__Fieldmark__5764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4_1615529788"/>
      <w:bookmarkStart w:id="31" w:name="__Fieldmark__4_1615529788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54_3248564445"/>
      <w:bookmarkStart w:id="33" w:name="__Fieldmark__1372_3248564445"/>
      <w:bookmarkStart w:id="34" w:name="__Fieldmark__7_1840887204"/>
      <w:bookmarkStart w:id="35" w:name="__Fieldmark__5065_4039978410"/>
      <w:bookmarkStart w:id="36" w:name="__Fieldmark__5778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5_1615529788"/>
      <w:bookmarkStart w:id="38" w:name="__Fieldmark__5_1615529788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72_3248564445"/>
      <w:bookmarkStart w:id="40" w:name="__Fieldmark__1384_3248564445"/>
      <w:bookmarkStart w:id="41" w:name="__Fieldmark__8_1840887204"/>
      <w:bookmarkStart w:id="42" w:name="__Fieldmark__5072_4039978410"/>
      <w:bookmarkStart w:id="43" w:name="__Fieldmark__5792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6_1615529788"/>
      <w:bookmarkStart w:id="45" w:name="__Fieldmark__6_1615529788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90_3248564445"/>
      <w:bookmarkStart w:id="47" w:name="__Fieldmark__1396_3248564445"/>
      <w:bookmarkStart w:id="48" w:name="__Fieldmark__9_1840887204"/>
      <w:bookmarkStart w:id="49" w:name="__Fieldmark__5079_4039978410"/>
      <w:bookmarkStart w:id="50" w:name="__Fieldmark__5807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1" w:name="_Hlk85629794"/>
    <w:bookmarkStart w:id="52" w:name="_Hlk85629793"/>
    <w:bookmarkStart w:id="53" w:name="_Hlk85629794"/>
    <w:bookmarkStart w:id="54" w:name="_Hlk85629793"/>
    <w:bookmarkEnd w:id="53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2-03T08:59:00Z</dcterms:modified>
  <cp:revision>5</cp:revision>
  <dc:subject/>
  <dc:title>                                         </dc:title>
</cp:coreProperties>
</file>