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</w:t>
      </w:r>
      <w:r>
        <w:rPr/>
        <w:br/>
      </w: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 Wojskowy Oddział Gospodarczy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-211 Wędrzyn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20"/>
                <w:szCs w:val="20"/>
                <w:lang w:eastAsia="pl-PL"/>
              </w:rPr>
              <w:t>Dostawę paliwa stałego (koks przemysłowo-opałowy, węgiel kamienny kostka w 2025 roku w podziale na 2 części: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20"/>
                <w:szCs w:val="20"/>
                <w:lang w:eastAsia="pl-PL"/>
              </w:rPr>
              <w:t>Część nr 1 – dostawa 1900 ton koksu przemysłowo-opałowego grubego (powyżej 40 mm) w klasie 27,1/10/06 gat. I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iCs/>
                <w:sz w:val="20"/>
                <w:szCs w:val="20"/>
                <w:lang w:eastAsia="pl-PL"/>
              </w:rPr>
              <w:t>Część nr 2 – dostawa 70 ton węgla kamiennego kostka 33 –Ko 31/5/7 gat. I o parametrach zgodnych z PN-G-97002:1982 oraz  PN-G-97003:1982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eastAsia="Times New Roman" w:cs="Arial"/>
                <w:b/>
                <w:b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/PN/20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6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WW8Num2z0">
    <w:name w:val="WW8Num2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08" w:hanging="0"/>
      <w:jc w:val="left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2:46:00Z</dcterms:created>
  <dc:creator>Kowalski Artur</dc:creator>
  <dc:description/>
  <cp:keywords/>
  <dc:language>en-US</dc:language>
  <cp:lastModifiedBy>ewelinahawelka</cp:lastModifiedBy>
  <cp:lastPrinted>2016-10-13T08:59:00Z</cp:lastPrinted>
  <dcterms:modified xsi:type="dcterms:W3CDTF">2025-04-17T08:00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DzPCzShY1OOgY/pPJlB17kUWfoEs80eH</vt:lpwstr>
  </property>
  <property fmtid="{D5CDD505-2E9C-101B-9397-08002B2CF9AE}" pid="8" name="docIndexRef">
    <vt:lpwstr>fdc34328-9be5-41fc-956d-3c96345b99a9</vt:lpwstr>
  </property>
</Properties>
</file>