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ab/>
        <w:t xml:space="preserve">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Przebudowa przejść dla pieszych na ul. Mickiewicza w m. Wronki 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 xml:space="preserve">w ramach zadania pn. „Poprawa bezpieczeństwa przejść dla pieszych” </w:t>
      </w: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0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4-19T10:16:00Z</cp:lastPrinted>
  <dcterms:modified xsi:type="dcterms:W3CDTF">2025-03-18T11:12:00Z</dcterms:modified>
  <cp:revision>51</cp:revision>
  <dc:subject/>
  <dc:title/>
</cp:coreProperties>
</file>