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b)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1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1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2" w:name="_Hlk66876322"/>
      <w:bookmarkEnd w:id="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3" w:name="_Hlk66876322"/>
      <w:bookmarkStart w:id="4" w:name="_Hlk66876322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5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20.2025 </w:t>
    </w:r>
    <w:bookmarkEnd w:id="5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19-03-25T12:36:00Z</cp:lastPrinted>
  <dcterms:modified xsi:type="dcterms:W3CDTF">2025-05-26T08:29:00Z</dcterms:modified>
  <cp:revision>59</cp:revision>
  <dc:subject/>
  <dc:title/>
</cp:coreProperties>
</file>