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Podmiot udostępniający zasoby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STĘPNE 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ODMIOTU UDOSTEPNIAJĄCEGO ZASOB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„</w:t>
      </w:r>
      <w:bookmarkStart w:id="0" w:name="_Hlk196915641"/>
      <w:r>
        <w:rPr>
          <w:rFonts w:cs="Arial" w:ascii="Arial" w:hAnsi="Arial"/>
          <w:b/>
          <w:bCs/>
        </w:rPr>
        <w:t xml:space="preserve"> Remont drogi gminnej (nawierzchnia bitumiczna) w Leźnie na dz.151/2 i Czaplach na dz.191/1, 156/2, 157/1 (ul. Żurawia)</w:t>
      </w:r>
      <w:bookmarkEnd w:id="0"/>
      <w:r>
        <w:rPr>
          <w:rFonts w:cs="Arial" w:ascii="Arial" w:hAnsi="Arial"/>
          <w:b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t.j. Dz. U. z 2024 r. poz. 507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podmiotu udostepniającego swoje zasob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 oświadczeni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  <w:lang w:val="pl-PL"/>
        </w:rPr>
        <w:t xml:space="preserve">wstępn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 xml:space="preserve">Oświadczenie podmiotu udostępniającego zasoby  podpisuje/ą osoba upoważniona / osoby upoważnione </w:t>
      </w:r>
      <w:r>
        <w:rPr>
          <w:rFonts w:cs="Arial" w:ascii="Arial" w:hAnsi="Arial"/>
          <w:i/>
          <w:iCs/>
          <w:sz w:val="20"/>
          <w:szCs w:val="20"/>
          <w:u w:val="single"/>
        </w:rPr>
        <w:t>podmiot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 xml:space="preserve"> udostepniającego swoje zasoby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5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6" w:name="_Hlk106527718"/>
    <w:r>
      <w:rPr>
        <w:b/>
        <w:bCs/>
        <w:i/>
        <w:iCs/>
        <w:sz w:val="20"/>
        <w:szCs w:val="20"/>
      </w:rPr>
      <w:t xml:space="preserve">ZP.271.20.2025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5-05-26T10:33:00Z</dcterms:modified>
  <cp:revision>48</cp:revision>
  <dc:subject/>
  <dc:title/>
</cp:coreProperties>
</file>