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tabs>
          <w:tab w:val="clear" w:pos="708"/>
          <w:tab w:val="left" w:pos="9540" w:leader="none"/>
          <w:tab w:val="right" w:pos="15300" w:leader="none"/>
        </w:tabs>
        <w:spacing w:lineRule="auto" w:line="360" w:before="0" w:after="0"/>
        <w:rPr>
          <w:rFonts w:ascii="Calibri" w:hAnsi="Calibri" w:cs="Calibri"/>
          <w:b w:val="false"/>
          <w:b w:val="false"/>
          <w:color w:val="808080"/>
          <w:sz w:val="22"/>
          <w:szCs w:val="22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  <w:tab/>
        <w:tab/>
        <w:t xml:space="preserve">Nr zamówienia: </w:t>
      </w:r>
      <w:r>
        <w:rPr>
          <w:rFonts w:cs="Calibri" w:ascii="Calibri" w:hAnsi="Calibri"/>
          <w:color w:val="808080"/>
          <w:sz w:val="22"/>
          <w:szCs w:val="22"/>
        </w:rPr>
        <w:t>DZiK-DZP.2921.21.2025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/kwalifikacj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odpowiednie kwalifikacje do pełnienia funkcji kierownika robót, tj. uprawnienia budowla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kierowania robotami w specjalności 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wyznaczona do pełnienia funkcji Kierownika budowy jest członkiem ……………………………..….Izby Inżynierów Budownictwa nieprzerwanie od ………….………………….. (dd-mm-rrrr)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wyznaczona do pełnienia funkcji Kierownika robót sanitarnych jest członkiem ……………………………..….Izby Inżynierów Budownictwa nieprzerwanie od ………….………………….. (dd-mm-rrrr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yznaczona do pełnienia funkcji Kierownika robót elektrycznych jest członkiem ……………………………..….Izby Inżynierów Budownictwa nieprzerwanie od ………….………………….. (dd-mm-rrrr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sectPr>
      <w:type w:val="nextPage"/>
      <w:pgSz w:orient="landscape" w:w="16838" w:h="11906"/>
      <w:pgMar w:left="700" w:right="8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5-05-15T12:33:00Z</dcterms:modified>
  <cp:revision>103</cp:revision>
  <dc:subject/>
  <dc:title>Załącznik nr 4</dc:title>
</cp:coreProperties>
</file>