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4/2025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odstawowym bez negocjacji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produktów leczniczych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 do ….… godzin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wystawienia przez Zamawiającego prawidłowo wystawionej faktury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>i usług z dnia 11 marca 2004r, (Dz.U. z 2020.1106 z późn. zm.),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22.03.2025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16-10-20T09:28:00Z</cp:lastPrinted>
  <dcterms:modified xsi:type="dcterms:W3CDTF">2025-02-13T09:11:00Z</dcterms:modified>
  <cp:revision>67</cp:revision>
  <dc:subject/>
  <dc:title/>
</cp:coreProperties>
</file>