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6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35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1134" w:hanging="85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wielofunkcyjnego kompleksu Orlik w miejscowości Tomaszkowo, gmina Stawiguda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wielofunkcyjnego kompleksu Orlik w miejscowości Tomaszkowo, gmina Stawiguda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Dz.U. z 2024 r., poz. 507 ze zm.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0-28T14:06:00Z</dcterms:modified>
  <cp:revision>13</cp:revision>
  <dc:subject/>
  <dc:title>                                         </dc:title>
</cp:coreProperties>
</file>