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drawing>
                <wp:anchor behindDoc="1" distT="0" distB="0" distL="0" distR="114935" simplePos="0" locked="0" layoutInCell="1" allowOverlap="1" relativeHeight="5">
                  <wp:simplePos x="0" y="0"/>
                  <wp:positionH relativeFrom="margin">
                    <wp:align>left</wp:align>
                  </wp:positionH>
                  <wp:positionV relativeFrom="paragraph">
                    <wp:posOffset>10795</wp:posOffset>
                  </wp:positionV>
                  <wp:extent cx="394335" cy="59436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URZĄD GMINY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120"/>
        <w:ind w:right="142" w:hanging="0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b/>
          <w:color w:val="000000"/>
          <w:sz w:val="24"/>
          <w:szCs w:val="24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i/>
          <w:iCs/>
          <w:color w:val="000000"/>
        </w:rPr>
        <w:t>„</w:t>
      </w:r>
      <w:r>
        <w:rPr>
          <w:rFonts w:cs="Calibri Light" w:ascii="Calibri Light" w:hAnsi="Calibri Light"/>
          <w:b/>
          <w:bCs/>
          <w:i/>
          <w:iCs/>
          <w:color w:val="000000"/>
        </w:rPr>
        <w:t xml:space="preserve">Wykonanie dokumentacji projektowo-kosztorysowej wielofunkcyjnego kompleksu Orlik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  <w:t>w miejscowości Tomaszkowo, gmina Stawiguda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, ul. Olsztyńska 10, 11-034 Stawiguda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9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0"/>
          <w:numId w:val="7"/>
        </w:numPr>
        <w:spacing w:lineRule="auto" w:line="276" w:before="80" w:after="80"/>
        <w:ind w:left="284" w:right="141" w:hanging="36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bookmarkStart w:id="0" w:name="_Hlk178771184"/>
      <w:bookmarkStart w:id="1" w:name="_Hlk176946078"/>
      <w:bookmarkEnd w:id="0"/>
      <w:bookmarkEnd w:id="1"/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zgodnie z wymogami zawartymi w SWZ za cenę ………………………………………………..... zł netto, ……………………………………………………….. zł brutto, w tym obowiązująca stawka podatku VAT, w tym za:</w:t>
      </w:r>
    </w:p>
    <w:p>
      <w:pPr>
        <w:pStyle w:val="Standard"/>
        <w:spacing w:before="80" w:after="80"/>
        <w:ind w:left="284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)</w:t>
        <w:tab/>
        <w:t>wykonanie Zamówienia w zakresie podstawowym (Etap I) za maksymalną łączną cenę brutto:</w:t>
      </w:r>
    </w:p>
    <w:p>
      <w:pPr>
        <w:pStyle w:val="Standard"/>
        <w:spacing w:before="80" w:after="80"/>
        <w:ind w:left="284" w:right="141" w:hanging="0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.……….. PLN, w tym stawka podatku VAT …..%,</w:t>
      </w:r>
    </w:p>
    <w:p>
      <w:pPr>
        <w:pStyle w:val="Standard"/>
        <w:spacing w:before="80" w:after="80"/>
        <w:ind w:left="284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b)</w:t>
        <w:tab/>
        <w:t>wykonanie Zamówienia w zakresie prawa opcji (Etap II) za maksymalną łączną cenę brutto:</w:t>
      </w:r>
    </w:p>
    <w:p>
      <w:pPr>
        <w:pStyle w:val="Standard"/>
        <w:spacing w:lineRule="auto" w:line="276" w:before="80" w:after="80"/>
        <w:ind w:left="284" w:right="141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…………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.…….. PLN, w tym stawka podatku VAT …...%.</w:t>
      </w:r>
    </w:p>
    <w:p>
      <w:pPr>
        <w:pStyle w:val="TextBody"/>
        <w:numPr>
          <w:ilvl w:val="0"/>
          <w:numId w:val="7"/>
        </w:numPr>
        <w:pBdr/>
        <w:suppressAutoHyphens w:val="false"/>
        <w:ind w:left="284" w:right="141" w:hanging="36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b/>
          <w:bCs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numPr>
          <w:ilvl w:val="0"/>
          <w:numId w:val="8"/>
        </w:numPr>
        <w:pBdr/>
        <w:suppressAutoHyphens w:val="false"/>
        <w:spacing w:before="0" w:after="120"/>
        <w:ind w:left="851" w:right="14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Doświadczenie głównego projektanta:</w:t>
      </w:r>
    </w:p>
    <w:p>
      <w:pPr>
        <w:pStyle w:val="Normal"/>
        <w:spacing w:lineRule="auto" w:line="360" w:before="0" w:after="0"/>
        <w:ind w:left="720" w:right="14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0_3981217373"/>
      <w:bookmarkStart w:id="3" w:name="__Fieldmark__0_3981217373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</w:t>
      </w:r>
      <w:r>
        <w:rPr>
          <w:rFonts w:cs="Calibri Light" w:ascii="Calibri Light" w:hAnsi="Calibri Light"/>
          <w:b/>
          <w:bCs/>
          <w:color w:val="000000"/>
          <w:vertAlign w:val="superscript"/>
        </w:rPr>
        <w:t>)</w:t>
      </w:r>
      <w:r>
        <w:rPr>
          <w:rFonts w:cs="Calibri Light" w:ascii="Calibri Light" w:hAnsi="Calibri Light"/>
          <w:b/>
          <w:bCs/>
          <w:color w:val="000000"/>
        </w:rPr>
        <w:t xml:space="preserve"> 1 dokumentacja projektowa</w:t>
      </w:r>
      <w:r>
        <w:rPr>
          <w:rFonts w:cs="Calibri Light" w:ascii="Calibri Light" w:hAnsi="Calibri Light"/>
          <w:color w:val="000000"/>
        </w:rPr>
        <w:t xml:space="preserve"> na budowę, rozbudowę lub przebudowę boiska wielofunkcyjnego, </w:t>
      </w:r>
    </w:p>
    <w:p>
      <w:pPr>
        <w:pStyle w:val="Normal"/>
        <w:spacing w:lineRule="auto" w:line="360" w:before="0" w:after="0"/>
        <w:ind w:left="720" w:right="141" w:hanging="0"/>
        <w:rPr>
          <w:rFonts w:ascii="Calibri Light" w:hAnsi="Calibri Light" w:cs="Calibri Light"/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Hlk181191713"/>
      <w:bookmarkStart w:id="5" w:name="__Fieldmark__1_3981217373"/>
      <w:bookmarkStart w:id="6" w:name="__Fieldmark__1_3981217373"/>
      <w:bookmarkEnd w:id="4"/>
      <w:bookmarkEnd w:id="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2 dokumentacje projektowe </w:t>
      </w:r>
      <w:r>
        <w:rPr>
          <w:rFonts w:cs="Calibri Light" w:ascii="Calibri Light" w:hAnsi="Calibri Light"/>
          <w:bCs/>
          <w:color w:val="000000"/>
        </w:rPr>
        <w:t>na budowę, rozbudowę lub przebudowę boiska wielofunkcyjnego</w:t>
      </w:r>
    </w:p>
    <w:p>
      <w:pPr>
        <w:pStyle w:val="Normal"/>
        <w:spacing w:lineRule="auto" w:line="360" w:before="0" w:after="0"/>
        <w:ind w:left="720" w:right="141" w:hanging="0"/>
        <w:rPr>
          <w:rFonts w:ascii="Calibri Light" w:hAnsi="Calibri Light" w:cs="Calibri Light"/>
          <w:bCs/>
          <w:color w:val="000000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7" w:name="_Hlk181191713"/>
      <w:bookmarkStart w:id="8" w:name="__Fieldmark__2_3981217373"/>
      <w:bookmarkStart w:id="9" w:name="__Fieldmark__2_3981217373"/>
      <w:bookmarkEnd w:id="7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3 dokumentacje projektowe </w:t>
      </w:r>
      <w:r>
        <w:rPr>
          <w:rFonts w:cs="Calibri Light" w:ascii="Calibri Light" w:hAnsi="Calibri Light"/>
          <w:bCs/>
          <w:color w:val="000000"/>
        </w:rPr>
        <w:t>na budowę, rozbudowę lub przebudowę boiska wielofunkcyjnego</w:t>
      </w:r>
    </w:p>
    <w:p>
      <w:pPr>
        <w:pStyle w:val="TextBody"/>
        <w:pBdr/>
        <w:suppressAutoHyphens w:val="false"/>
        <w:ind w:right="141" w:hanging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highlight w:val="yellow"/>
          <w:lang w:val="pl-PL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highlight w:val="yellow"/>
          <w:lang w:val="pl-PL"/>
        </w:rPr>
      </w:r>
      <w:bookmarkStart w:id="10" w:name="_Hlk178771184"/>
      <w:bookmarkStart w:id="11" w:name="_Hlk178771184"/>
      <w:bookmarkEnd w:id="11"/>
    </w:p>
    <w:p>
      <w:pPr>
        <w:pStyle w:val="Normal"/>
        <w:numPr>
          <w:ilvl w:val="0"/>
          <w:numId w:val="9"/>
        </w:numPr>
        <w:pBdr/>
        <w:spacing w:before="0" w:after="0"/>
        <w:ind w:left="357" w:right="142" w:hanging="357"/>
        <w:jc w:val="both"/>
        <w:rPr>
          <w:rFonts w:ascii="Calibri Light" w:hAnsi="Calibri Light" w:cs="Calibri Light"/>
          <w:color w:val="000000"/>
        </w:rPr>
      </w:pPr>
      <w:bookmarkStart w:id="12" w:name="_Hlk176946078"/>
      <w:bookmarkEnd w:id="12"/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2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2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Ę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3" w:name="__Fieldmark__3_3981217373"/>
      <w:bookmarkStart w:id="14" w:name="__Fieldmark__3_3981217373"/>
      <w:bookmarkEnd w:id="1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5" w:name="__Fieldmark__4_3981217373"/>
      <w:bookmarkStart w:id="16" w:name="__Fieldmark__4_3981217373"/>
      <w:bookmarkEnd w:id="1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5_3981217373"/>
      <w:bookmarkStart w:id="18" w:name="__Fieldmark__5_3981217373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9" w:name="__Fieldmark__7449_3248564445"/>
      <w:bookmarkStart w:id="20" w:name="__Fieldmark__1290_3248564445"/>
      <w:bookmarkStart w:id="21" w:name="__Fieldmark__3_1840887204"/>
      <w:bookmarkStart w:id="22" w:name="__Fieldmark__5002_4039978410"/>
      <w:bookmarkStart w:id="23" w:name="__Fieldmark__5688_3248564445"/>
      <w:bookmarkEnd w:id="19"/>
      <w:bookmarkEnd w:id="20"/>
      <w:bookmarkEnd w:id="21"/>
      <w:bookmarkEnd w:id="22"/>
      <w:bookmarkEnd w:id="2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4" w:name="__Fieldmark__6_3981217373"/>
      <w:bookmarkStart w:id="25" w:name="__Fieldmark__6_3981217373"/>
      <w:bookmarkEnd w:id="2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 robót objętych przedmiotem </w:t>
            </w:r>
            <w:r>
              <w:rPr>
                <w:rFonts w:eastAsia="Andale Sans UI;Arial Unicode MS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Arial Unicode MS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Arial Unicode MS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Arial Unicode MS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6" w:name="__Fieldmark__7_3981217373"/>
      <w:bookmarkStart w:id="27" w:name="__Fieldmark__7_3981217373"/>
      <w:bookmarkEnd w:id="2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8" w:name="__Fieldmark__8_3981217373"/>
      <w:bookmarkStart w:id="29" w:name="__Fieldmark__8_3981217373"/>
      <w:bookmarkEnd w:id="2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9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9_3981217373"/>
      <w:bookmarkStart w:id="31" w:name="__Fieldmark__9_3981217373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18_3248564445"/>
      <w:bookmarkStart w:id="33" w:name="__Fieldmark__1348_3248564445"/>
      <w:bookmarkStart w:id="34" w:name="__Fieldmark__5_1840887204"/>
      <w:bookmarkStart w:id="35" w:name="__Fieldmark__5051_4039978410"/>
      <w:bookmarkStart w:id="36" w:name="__Fieldmark__5750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0_3981217373"/>
      <w:bookmarkStart w:id="38" w:name="__Fieldmark__10_3981217373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36_3248564445"/>
      <w:bookmarkStart w:id="40" w:name="__Fieldmark__1360_3248564445"/>
      <w:bookmarkStart w:id="41" w:name="__Fieldmark__6_1840887204"/>
      <w:bookmarkStart w:id="42" w:name="__Fieldmark__5058_4039978410"/>
      <w:bookmarkStart w:id="43" w:name="__Fieldmark__5764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1_3981217373"/>
      <w:bookmarkStart w:id="45" w:name="__Fieldmark__11_3981217373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54_3248564445"/>
      <w:bookmarkStart w:id="47" w:name="__Fieldmark__1372_3248564445"/>
      <w:bookmarkStart w:id="48" w:name="__Fieldmark__7_1840887204"/>
      <w:bookmarkStart w:id="49" w:name="__Fieldmark__5065_4039978410"/>
      <w:bookmarkStart w:id="50" w:name="__Fieldmark__5778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2_3981217373"/>
      <w:bookmarkStart w:id="52" w:name="__Fieldmark__12_3981217373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72_3248564445"/>
      <w:bookmarkStart w:id="54" w:name="__Fieldmark__1384_3248564445"/>
      <w:bookmarkStart w:id="55" w:name="__Fieldmark__8_1840887204"/>
      <w:bookmarkStart w:id="56" w:name="__Fieldmark__5072_4039978410"/>
      <w:bookmarkStart w:id="57" w:name="__Fieldmark__5792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8" w:name="__Fieldmark__13_3981217373"/>
      <w:bookmarkStart w:id="59" w:name="__Fieldmark__13_3981217373"/>
      <w:bookmarkEnd w:id="5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60" w:name="__Fieldmark__7590_3248564445"/>
      <w:bookmarkStart w:id="61" w:name="__Fieldmark__1396_3248564445"/>
      <w:bookmarkStart w:id="62" w:name="__Fieldmark__9_1840887204"/>
      <w:bookmarkStart w:id="63" w:name="__Fieldmark__5079_4039978410"/>
      <w:bookmarkStart w:id="64" w:name="__Fieldmark__5807_3248564445"/>
      <w:bookmarkEnd w:id="60"/>
      <w:bookmarkEnd w:id="61"/>
      <w:bookmarkEnd w:id="62"/>
      <w:bookmarkEnd w:id="63"/>
      <w:bookmarkEnd w:id="64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9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9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</w:t>
            </w:r>
            <w:r>
              <w:rPr>
                <w:rFonts w:cs="Calibri Light" w:ascii="Calibri Light" w:hAnsi="Calibri Light"/>
                <w:i/>
                <w:color w:val="000000"/>
              </w:rPr>
              <w:t>..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41" w:hanging="0"/>
      <w:jc w:val="right"/>
      <w:rPr>
        <w:rFonts w:ascii="Calibri Light" w:hAnsi="Calibri Light" w:cs="Calibri Light"/>
        <w:color w:val="000000"/>
      </w:rPr>
    </w:pPr>
    <w:r>
      <w:rPr>
        <w:rFonts w:eastAsia="Arial Unicode MS" w:cs="Calibri Light" w:ascii="Calibri Light" w:hAnsi="Calibri Light"/>
        <w:b/>
        <w:bCs/>
        <w:color w:val="000000"/>
      </w:rPr>
      <w:t>ZP.271.1.35.2024</w:t>
    </w:r>
  </w:p>
  <w:p>
    <w:pPr>
      <w:pStyle w:val="Header"/>
      <w:rPr>
        <w:rFonts w:ascii="Calibri Light" w:hAnsi="Calibri Light" w:cs="Calibri Light"/>
        <w:color w:val="000000"/>
        <w:lang w:val="en-US" w:eastAsia="en-US"/>
      </w:rPr>
    </w:pPr>
    <w:r>
      <w:rPr>
        <w:rFonts w:cs="Calibri Light" w:ascii="Calibri Light" w:hAnsi="Calibri Light"/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5" w:name="_Hlk85629794"/>
    <w:bookmarkStart w:id="66" w:name="_Hlk85629793"/>
    <w:bookmarkStart w:id="67" w:name="_Hlk85629794"/>
    <w:bookmarkStart w:id="68" w:name="_Hlk85629793"/>
    <w:bookmarkEnd w:id="67"/>
    <w:bookmarkEnd w:id="6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6z2">
    <w:name w:val="WW8Num3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6">
    <w:name w:val="WW8Num37z6"/>
    <w:qFormat/>
    <w:rPr>
      <w:rFonts w:ascii="Arial" w:hAnsi="Arial" w:cs="Arial"/>
      <w:sz w:val="24"/>
      <w:szCs w:val="24"/>
    </w:rPr>
  </w:style>
  <w:style w:type="character" w:styleId="WW8Num38z0">
    <w:name w:val="WW8Num3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9z1">
    <w:name w:val="WW8Num39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9z2">
    <w:name w:val="WW8Num39z2"/>
    <w:qFormat/>
    <w:rPr>
      <w:b w:val="false"/>
      <w:bCs w:val="false"/>
    </w:rPr>
  </w:style>
  <w:style w:type="character" w:styleId="WW8Num39z3">
    <w:name w:val="WW8Num39z3"/>
    <w:qFormat/>
    <w:rPr/>
  </w:style>
  <w:style w:type="character" w:styleId="WW8Num41z0">
    <w:name w:val="WW8Num4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1z2">
    <w:name w:val="WW8Num4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mbria" w:cs="Cambria"/>
    </w:rPr>
  </w:style>
  <w:style w:type="character" w:styleId="WW8Num49z0">
    <w:name w:val="WW8Num49z0"/>
    <w:qFormat/>
    <w:rPr>
      <w:sz w:val="22"/>
      <w:szCs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2z2">
    <w:name w:val="WW8Num52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spacing w:val="-2"/>
      <w:sz w:val="22"/>
      <w:szCs w:val="22"/>
    </w:rPr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b w:val="false"/>
      <w:bCs/>
      <w:spacing w:val="-2"/>
      <w:sz w:val="22"/>
      <w:szCs w:val="22"/>
    </w:rPr>
  </w:style>
  <w:style w:type="character" w:styleId="WW8Num56z0">
    <w:name w:val="WW8Num56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7z0">
    <w:name w:val="WW8Num5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7z2">
    <w:name w:val="WW8Num5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9z2">
    <w:name w:val="WW8Num59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0z0">
    <w:name w:val="WW8Num60z0"/>
    <w:qFormat/>
    <w:rPr>
      <w:b/>
      <w:iCs/>
      <w:color w:val="000000"/>
      <w:spacing w:val="-2"/>
      <w:sz w:val="22"/>
      <w:szCs w:val="22"/>
    </w:rPr>
  </w:style>
  <w:style w:type="character" w:styleId="WW8Num60z1">
    <w:name w:val="WW8Num60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2z0">
    <w:name w:val="WW8Num62z0"/>
    <w:qFormat/>
    <w:rPr>
      <w:b w:val="false"/>
      <w:bCs/>
      <w:spacing w:val="-2"/>
      <w:sz w:val="22"/>
      <w:szCs w:val="22"/>
    </w:rPr>
  </w:style>
  <w:style w:type="character" w:styleId="WW8Num63z0">
    <w:name w:val="WW8Num63z0"/>
    <w:qFormat/>
    <w:rPr>
      <w:spacing w:val="-2"/>
      <w:sz w:val="22"/>
      <w:szCs w:val="22"/>
    </w:rPr>
  </w:style>
  <w:style w:type="character" w:styleId="WW8Num64z0">
    <w:name w:val="WW8Num6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5z2">
    <w:name w:val="WW8Num6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6z2">
    <w:name w:val="WW8Num66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color w:val="000000"/>
      <w:sz w:val="22"/>
      <w:szCs w:val="22"/>
    </w:rPr>
  </w:style>
  <w:style w:type="character" w:styleId="WW8Num68z0">
    <w:name w:val="WW8Num6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Arial Unicode MS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42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4-11-07T09:46:00Z</dcterms:modified>
  <cp:revision>7</cp:revision>
  <dc:subject/>
  <dc:title>                                         </dc:title>
</cp:coreProperties>
</file>