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c do swz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_kopia_1"/>
      <w:bookmarkStart w:id="1" w:name="_Hlk48635365_kopia_1"/>
      <w:bookmarkEnd w:id="1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bookmarkStart w:id="2" w:name="_Hlk48635365_kopia_1"/>
      <w:bookmarkEnd w:id="2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3" w:name="_Hlk48635365"/>
      <w:bookmarkStart w:id="4" w:name="_Hlk48635365"/>
      <w:bookmarkEnd w:id="4"/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Style w:val="StrongEmphasis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6"/>
          <w:szCs w:val="26"/>
          <w:u w:val="none"/>
          <w:shd w:fill="auto" w:val="clear"/>
          <w:lang w:val="pl-PL" w:eastAsia="pl-PL" w:bidi="ar-SA"/>
        </w:rPr>
        <w:t>Zakup ciągnika rolniczego wraz z kosiarką bijakową tylno-boczną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5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5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sz w:val="17"/>
          <w:szCs w:val="17"/>
          <w:lang w:eastAsia="pl-PL"/>
        </w:rPr>
      </w:pPr>
      <w:r>
        <w:rPr>
          <w:rFonts w:eastAsia="Times New Roman" w:cs="Arial" w:ascii="Arial" w:hAnsi="Arial"/>
          <w:b w:val="false"/>
          <w:bCs w:val="false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0" w:right="0" w:hanging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6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6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</w:rPr>
        <w:t xml:space="preserve">[...] 1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5-</w:t>
      </w:r>
      <w:r>
        <w:rPr>
          <w:rFonts w:eastAsia="Times New Roman" w:cs="Arial" w:ascii="Arial" w:hAnsi="Arial"/>
          <w:sz w:val="17"/>
          <w:szCs w:val="17"/>
          <w:lang w:eastAsia="pl-PL"/>
        </w:rPr>
        <w:t>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3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4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30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33 / ZM /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5-04-10T11:00:07Z</dcterms:modified>
  <cp:revision>53</cp:revision>
  <dc:subject/>
  <dc:title/>
</cp:coreProperties>
</file>