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, zamówienia jest odbiór i wywóz nieczystości płynnych ze zbiorników bezodpływowych, przy obiektach administrowanych przez 45 WOG do właściwej terytorialnie oczyszczalni ścieków położonych na terenie gmin :               Sulęcin, Międzyrzecz i Skwierzyna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twarza odpad o kodzie 20 03 04 w szacunkowej ilości rocznie: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kcja Obsługi Infrastruktury Wędrzyn  - 1 08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kcja Obsługi Infrastruktury Międzyrzecz  - 36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ja Obsługi Infrastruktury Skwierzyna  - 1 728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w ramach prawa opcji,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kcja Obsługi Infrastruktury Skwierzyna  - 468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Akapitzlist"/>
        <w:spacing w:before="0" w:after="12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g poniższego zestawienia: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596"/>
        <w:gridCol w:w="1379"/>
        <w:gridCol w:w="1252"/>
        <w:gridCol w:w="1465"/>
        <w:gridCol w:w="1605"/>
        <w:gridCol w:w="1733"/>
      </w:tblGrid>
      <w:tr>
        <w:trPr>
          <w:trHeight w:val="1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okalizacja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Sekcja Obsługi Infrastruktury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Gmin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ojemność zbiornika bezodpływowego w m³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lanowana ilość wywożonych ścieków</w:t>
              <w:br/>
              <w:t xml:space="preserve"> w okresie trwania umowy w m³       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Częstotliwość wywozu</w:t>
              <w:br/>
              <w:t xml:space="preserve"> w m-cu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gon, Rejon Zurbanizowany, przy bud 4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ligon, Obozowisko nr 2, przy bud 212 (PKT)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( w trakcie trwania ćwiczeń poligonowych nastąpi powiadomienie telefoniczne o potrzebie wywozu ścieków)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ligon, Strzelnica KTO, przy bud 44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garażowy przy bud 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lac Ćwiczeń Ogniowych przy bud 1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koszarowy przy bud 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renażer „Śnieżnik” przy bud 2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jnia samochodowa przy bud 1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9. 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 taktyczny przy bud 3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kład pali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3 zbiorniki x 1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drzy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lęc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x rok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techniczny przy bud 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techniczny przy bud 4 bud 711 i 7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techniczny przy bud 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koszarowy przy bud 5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koszarowy przy bud 4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koszarowy przy bud 4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leks koszarowy przy bud 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lnica Garnizonowa przy bud 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wnia nr 2 Nietopere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elnica Garnizonowa Nietoperek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środek Szkoleniowy Wojciechowo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ędzyrzecz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 2 m-c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tbl>
      <w:tblPr>
        <w:tblW w:w="1701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 m</w:t>
            </w:r>
            <w:r>
              <w:rPr>
                <w:rFonts w:cs="Calibri"/>
                <w:b/>
                <w:sz w:val="20"/>
                <w:szCs w:val="20"/>
              </w:rPr>
              <w:t>³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w ramach prawa</w:t>
      </w:r>
      <w:r>
        <w:rPr/>
        <w:t xml:space="preserve"> opcji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637"/>
        <w:gridCol w:w="1384"/>
        <w:gridCol w:w="1174"/>
        <w:gridCol w:w="1465"/>
        <w:gridCol w:w="1627"/>
        <w:gridCol w:w="1743"/>
      </w:tblGrid>
      <w:tr>
        <w:trPr>
          <w:trHeight w:val="1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okalizacja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Sekcja Obsługi Infrastruktury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Gmin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ojemność zbiornika bezodpływowego w m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lanowana ilość wywożonych ścieków</w:t>
              <w:br/>
              <w:t xml:space="preserve"> w okresie trwania umowy w m³        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Częstotliwość wywozu</w:t>
              <w:br/>
              <w:t xml:space="preserve"> w m-cu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bezpieczenie funkcjonowania obiektów mobilnych wojsk US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wierzy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 tydzień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</w:p>
    <w:tbl>
      <w:tblPr>
        <w:tblW w:w="1559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8 m</w:t>
            </w:r>
            <w:r>
              <w:rPr>
                <w:rFonts w:cs="Calibri"/>
                <w:b/>
                <w:sz w:val="20"/>
                <w:szCs w:val="20"/>
              </w:rPr>
              <w:t>³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dstawą do wystawienia faktury VAT jest protokół wykonania usługi sporządzony, za okres rozliczeniowy, przez przedstawicieli </w:t>
      </w:r>
      <w:r>
        <w:rPr>
          <w:rFonts w:cs="Arial" w:ascii="Arial" w:hAnsi="Arial"/>
          <w:b/>
          <w:sz w:val="24"/>
          <w:szCs w:val="24"/>
        </w:rPr>
        <w:t xml:space="preserve">Zamawiającego      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 xml:space="preserve">Wykonawcy </w:t>
      </w:r>
      <w:r>
        <w:rPr>
          <w:rFonts w:cs="Arial" w:ascii="Arial" w:hAnsi="Arial"/>
          <w:sz w:val="24"/>
          <w:szCs w:val="24"/>
        </w:rPr>
        <w:t>na podstawie  „potwierdzeń wywozu” załączonych do protokołu, zawierających: nr dokumentu i pieczęć Wykonawcy, datę wywozu, nr rejestracyjny pojazdu którym dokonano wywozu, adres odbioru nieczystości określony z wykazu zbiorników, podpis pracownika Wykonawcy wykonującego usługę i podpis potwierdzającego z ramienia Zamawiającego Kierownika właściwej SOI lub osoby przez niego wyznaczonej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za wykonana usługę odbywać się będzie miesięcznie, oddzielnie dla każdej Sekcji Obsługi Infrastruktury na podstawie ilości faktycznie wywiezionych nieczystości płynnych, udokumentowanej numerowanymi drukami potwierdzenia wywozu podpisanymi przez przedstawicieli zamawiającego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żnianie zbiorników i wywóz nieczystości odbywać się będzie zgodnie                 z harmonogramem ustalonym na roboczo przez przedstawicieli zamawiającego i wykonawcy a w szczególnych przypadkach dodatkowo na podstawie  zgłoszenia przez zamawiającego faxem lub e-mail, w ciągu …. godzin od zgłoszenia.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ilość godzin zadeklarowana przez Wykonawcę  w ofercie jako kryterium)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do zawarcia umowy na utylizację nieczystości płynnych z właściwymi terytorialnie oczyszczalniami ścieków i przedstawienia ich kopii Zamawiającemu, najpóźniej w dniu zawarcia umowy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 utylizacji nieczystości płynnych w oczyszczalni należy do  Wykonaw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ując stawkę wywozu i utylizacji 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nieczystości Wykonawca powinien uwzględnić koszty transportu nieczystości do właściwej oczyszczalni, koszt utylizacji nieczystości oraz inne koszty związane ze świadczeniem usługi.</w:t>
      </w:r>
    </w:p>
    <w:p>
      <w:pPr>
        <w:pStyle w:val="Normal"/>
        <w:spacing w:before="0" w:after="0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1. </w:t>
      </w:r>
      <w:r>
        <w:rPr>
          <w:rFonts w:cs="Arial" w:ascii="Arial" w:hAnsi="Arial"/>
          <w:b/>
          <w:sz w:val="24"/>
          <w:szCs w:val="24"/>
        </w:rPr>
        <w:t>Stawka wywozu i utylizacji 1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 xml:space="preserve"> nieczystości musi być jednakowa dla zadania podstawowego oraz prawa opcj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la usługi na terenie obsługiwanym przez daną Sekcję Obsługi Infrastruktur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jest posiadać ważne zezwolenie w drodze decyzji wójta, burmistrza, prezydenta miasta właściwego ze względu na miejsce świadczenia usług – na opróżnianie zbiorników bezodpływowych i transport nieczystości płynnych na terenie gmin Sulęcin, Międzyrzecz i Skwierzyna zgodnie z Ustawa z dnia 13 września 1996r. o  utrzymaniu czystości i porządku w gminach. (Dz.U.2024.399 tj.)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świadczyć usługę taborem asenizacyjnym spełniającym wymogi  Rozporządzenia Ministra Infrastruktury z dnia 12 listopada 2002 r. w sprawie wymagań dla pojazdów asenizacyjnych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zobowiązany jest do uporządkowania na własny koszt terenu przy zbiorniku bezodpływowym w przypadku jego przelania spowodowanego nieterminowym wykonaniem usługi oraz w przypadku jego zanieczyszczenia</w:t>
        <w:br/>
        <w:t>w trakcie wypompowywania nieczystości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przestrzegania Ustawy z dnia 13 września 1996 r. o utrzymaniu czystości i porządku w gminach oraz regulaminów utrzymania czystości na terenie gmin : Sulęcin, Międzyrzecz i Skwierzyna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zmiany częstotliwości wywozu nieczystości, w zależności od intensywności wykorzystania obiektów podłączonych do zbiorników bezodpływowych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intensywnego wykorzystania przez wojska ćwiczące obiektu poligonowego Obozowisko nr 2, przy bud 212 (PKT), częstotliwość wywozu może zostać zwiększona do 1 lub 2 razy w ciągu doby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wóz nieczystości odbywać się będzie w dni robocze od poniedziałku do czwartku w godz. 7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- 15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oraz w piątki w godz. 7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- 12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ćwiczeń poligonowych w uzasadnionych przypadkach Zamawiający zastrzega sobie konieczność wywozu nieczystości w dni wolne od pracy                   i święta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maga aby dla zamówienia w SOI Skwierzyna, cena jednostkowa dla zamówienia podstawowego i zamówienia w ramach prawa opcji był jednakowa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zastrzega możliwość rozszerzenia realizacji zamówienia w SOI Skwierzyna o odbiór i wywóz nieczystości z mobilnych systemów wojsk USA w ramach zamówienia podstawowego i uruchomieniu prawa opcji po wyczerpaniu kwoty umowy na całość zamówienia podstawow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4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4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6:00Z</dcterms:created>
  <dc:creator>wog</dc:creator>
  <dc:description/>
  <cp:keywords/>
  <dc:language>en-US</dc:language>
  <cp:lastModifiedBy>Grządko Dariusz</cp:lastModifiedBy>
  <cp:lastPrinted>2023-12-07T12:48:00Z</cp:lastPrinted>
  <dcterms:modified xsi:type="dcterms:W3CDTF">2025-03-10T07:5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/1ukFmU5Wm/SfwoloKWhTya3DSt42GM</vt:lpwstr>
  </property>
  <property fmtid="{D5CDD505-2E9C-101B-9397-08002B2CF9AE}" pid="8" name="docIndexRef">
    <vt:lpwstr>12e563dd-8563-4a4f-b772-87b516f06959</vt:lpwstr>
  </property>
  <property fmtid="{D5CDD505-2E9C-101B-9397-08002B2CF9AE}" pid="9" name="s5636:Creator type=IP">
    <vt:lpwstr>10.108.146.45</vt:lpwstr>
  </property>
  <property fmtid="{D5CDD505-2E9C-101B-9397-08002B2CF9AE}" pid="10" name="s5636:Creator type=author">
    <vt:lpwstr>wog</vt:lpwstr>
  </property>
  <property fmtid="{D5CDD505-2E9C-101B-9397-08002B2CF9AE}" pid="11" name="s5636:Creator type=organization">
    <vt:lpwstr>MILNET-Z</vt:lpwstr>
  </property>
</Properties>
</file>