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i/>
          <w:iCs/>
        </w:rPr>
        <w:t>przebudowy drogi powiatowej nr 1690T Dębiany – Samborzec w miejscowościach Śmiechowice, Żuków od km 2+680 do km 3+670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ZDP ZDP</cp:lastModifiedBy>
  <cp:lastPrinted>2018-05-29T14:17:00Z</cp:lastPrinted>
  <dcterms:modified xsi:type="dcterms:W3CDTF">2025-01-29T09:16:00Z</dcterms:modified>
  <cp:revision>26</cp:revision>
  <dc:subject/>
  <dc:title>PODBUDOWA  Z  KRUSZYWA  ŁAMANEGO</dc:title>
</cp:coreProperties>
</file>