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2.4.2025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>WYKONAWCY WSPÓLNIE UBIEGAJĄCEGO SIĘ O UDZIELENIE ZAMÓWIE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 xml:space="preserve">O SPEŁNIANIU WARUNKÓW UDZIAŁU W POSTĘPOWANIU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RAZ O NIEPODLEGANIU WYKLUCZENIU, </w:t>
      </w:r>
      <w:r>
        <w:rPr>
          <w:rFonts w:cs="Times New Roman" w:ascii="Times New Roman" w:hAnsi="Times New Roman"/>
          <w:b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Na potrzeby postępowania o udzielenie zamówienia publicznego pn.: Odbiór odpadów komunalnych z terenu gminy Piecki. Część II odbiór odpadów komunalnych                         z nieruchomości niezamieszkałych oraz rekreacyjno-wypoczynkowych, prowadzonego przez Gminę Piecki w trybie podstawowym, oświadczam co następuje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.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103949531"/>
      <w:bookmarkEnd w:id="0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_Hlk103949531"/>
      <w:bookmarkStart w:id="2" w:name="_Hlk103949531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9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3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zoo</dc:creator>
  <dc:description>ZNAKI:2188</dc:description>
  <cp:keywords/>
  <dc:language>en-US</dc:language>
  <cp:lastModifiedBy>Marta Przekadzińska</cp:lastModifiedBy>
  <cp:lastPrinted>2024-03-06T08:02:00Z</cp:lastPrinted>
  <dcterms:modified xsi:type="dcterms:W3CDTF">2025-03-03T11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