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c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Nazwa: Gmina Żukowo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Adres siedziby: ul. Gdańska 52</w:t>
      </w:r>
    </w:p>
    <w:p>
      <w:pPr>
        <w:pStyle w:val="Normal"/>
        <w:keepNext w:val="true"/>
        <w:spacing w:before="120" w:after="0"/>
        <w:rPr>
          <w:sz w:val="24"/>
        </w:rPr>
      </w:pPr>
      <w:r>
        <w:rPr>
          <w:sz w:val="24"/>
        </w:rPr>
        <w:t>Adresy innych lokalizacji objętych ubezpieczeniem:</w:t>
      </w:r>
    </w:p>
    <w:p>
      <w:pPr>
        <w:pStyle w:val="Normal"/>
        <w:keepNext w:val="true"/>
        <w:spacing w:before="120" w:after="0"/>
        <w:rPr>
          <w:sz w:val="24"/>
        </w:rPr>
      </w:pPr>
      <w:r>
        <w:rPr>
          <w:sz w:val="24"/>
        </w:rPr>
      </w:r>
    </w:p>
    <w:tbl>
      <w:tblPr>
        <w:tblW w:w="9815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47"/>
        <w:gridCol w:w="2931"/>
        <w:gridCol w:w="1984"/>
        <w:gridCol w:w="1371"/>
      </w:tblGrid>
      <w:tr>
        <w:trPr/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 ORGANIZACYJNE GMINY ŻUKOWO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jednostk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Samorządow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kowo, ul. </w:t>
            </w:r>
            <w:r>
              <w:rPr>
                <w:color w:val="222222"/>
                <w:sz w:val="24"/>
                <w:szCs w:val="24"/>
                <w:shd w:fill="FFFFFF" w:val="clear"/>
              </w:rPr>
              <w:t>3 Maja 9b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80-5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3294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rodek Kultur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port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kowo, ul. </w:t>
            </w:r>
            <w:r>
              <w:rPr>
                <w:color w:val="222222"/>
                <w:sz w:val="24"/>
                <w:szCs w:val="24"/>
                <w:shd w:fill="FFFFFF" w:val="clear"/>
              </w:rPr>
              <w:t>3 Maja 9b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9-73-3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99527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ny Ośrodek Pomocy Społecznej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kowo, ul. </w:t>
            </w:r>
            <w:r>
              <w:rPr>
                <w:color w:val="222222"/>
                <w:sz w:val="24"/>
                <w:szCs w:val="24"/>
                <w:shd w:fill="FFFFFF" w:val="clear"/>
              </w:rPr>
              <w:t>Prusa 49,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89-14-15-43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8730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zkoła Podstawowa nr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kowo, ul. Armii Krajowej 2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89-203-61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9705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Bor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kowo, ul. Szkolna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1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Misze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zewo, ul. Strażacka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-297 Ban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3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013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krzesze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eszewo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1 Przyjaź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0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koła Podstawowa nr 1 w Bani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ino, ul. Tuchomska 1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297 Ban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20-19-0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3901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Żukowo, ul. Gdyńska 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0-51-9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009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Pęp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ępowo, ul. Gdańska 117,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17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Glincz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ncz ul. Brzozowa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6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Niestęp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stępowo, ul. Raduńska 62, 83-331 Przyjaź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5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19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Tuchomi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uchom, ul. Gdyńska 106, 80-209 Chwaszczy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5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Chwaszczy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waszczyno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Mickiewicza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209 Chwaszczy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80-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39010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Leź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źno, Al. Lipowa 4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298 Gdańs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79-2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56689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Przyjaźn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aźń, ul. Szkolna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1 Przyjaź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79-2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18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y Publiczny Zakład Opieki Zdrowotnej w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kowo, ul. Pożarna 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39-5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880373</w:t>
            </w:r>
          </w:p>
        </w:tc>
      </w:tr>
      <w:tr>
        <w:trPr>
          <w:trHeight w:val="7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Gminy w 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Gdańska 52, Żukow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8536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4979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2 w Bani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ino, Ul. Lotnicza 15, 80-297 Ban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0925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61458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u w:val="single"/>
        </w:rPr>
        <w:t>UBEZPIECZENIA ODPOWIEDZIALNOŚCI CYWILNEJ Z  TYT. PROWADZONEJ DIZŁALNOŚCI I POSIADANEGO ORAZ UBEZPIECZENIA MIENI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SZKÓD WG DATY ZDARZENIA PRZYPADAJĄCEJ W OKRESIE OSTATNICH 3 LAT (TJ. OD 15.10.2021 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1"/>
        <w:gridCol w:w="1113"/>
        <w:gridCol w:w="2027"/>
        <w:gridCol w:w="2027"/>
        <w:gridCol w:w="2027"/>
      </w:tblGrid>
      <w:tr>
        <w:trPr>
          <w:trHeight w:val="5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bezpiecz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zyna szko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6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yrzucenie, wylanie lub spadnięcie przedmiotu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 zł</w:t>
            </w:r>
          </w:p>
        </w:tc>
      </w:tr>
      <w:tr>
        <w:trPr>
          <w:trHeight w:val="683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– OC ZA OKRES 3 LA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99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dróg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6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7,7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26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99,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6,72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28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,58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3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687,05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7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zł</w:t>
            </w:r>
          </w:p>
        </w:tc>
      </w:tr>
      <w:tr>
        <w:trPr>
          <w:trHeight w:val="35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zł</w:t>
            </w:r>
          </w:p>
        </w:tc>
      </w:tr>
      <w:tr>
        <w:trPr>
          <w:trHeight w:val="712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– OC DRÓG ZA OKRES 3 LA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 432,52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 754,99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wszystkich ryzy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,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y wiat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y wiat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,4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,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,99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derzenie pojazdu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,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astacj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81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astacj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8,6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207,54 z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wszystkich ryzyk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,4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pięc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1,3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97,75 z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wszystkich ryzy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6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971,68 z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ZEM – MIENIE ZA OKRES 3 LA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 976,97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u w:val="single"/>
        </w:rPr>
        <w:t>UBEZPIECZENIA KOMUNIKACYJ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SZKÓD WG DATY ZDARZENIA PRZYPADAJĄCEJ W OKRESIE OSTATNICH 3 LAT (TJ. OD 15.10.2021 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479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</w:t>
            </w:r>
          </w:p>
        </w:tc>
        <w:tc>
          <w:tcPr>
            <w:tcW w:w="6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8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zł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</w:t>
            </w:r>
          </w:p>
        </w:tc>
        <w:tc>
          <w:tcPr>
            <w:tcW w:w="6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 3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 730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4 957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6 730 z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3267372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7:00Z</dcterms:created>
  <dc:creator>x</dc:creator>
  <dc:description/>
  <cp:keywords/>
  <dc:language>en-US</dc:language>
  <cp:lastModifiedBy>Monika Gierczak</cp:lastModifiedBy>
  <cp:lastPrinted>2009-09-14T15:37:00Z</cp:lastPrinted>
  <dcterms:modified xsi:type="dcterms:W3CDTF">2024-11-26T07:37:00Z</dcterms:modified>
  <cp:revision>14</cp:revision>
  <dc:subject/>
  <dc:title> </dc:title>
</cp:coreProperties>
</file>