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ącznik nr 1 DO WTT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IV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PRAC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tbl>
      <w:tblPr>
        <w:tblW w:w="922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71"/>
        <w:gridCol w:w="5143"/>
        <w:gridCol w:w="137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>Nazwa SpW, opis stanu technicznego, niesprawności, nr dokumentacji technicznej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9" w:before="0" w:after="5"/>
              <w:ind w:left="-12" w:firstLine="12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Szczegółowy opis prac potrzebnych do wykonania w trakcie naprawy, uwzględniając nazwę </w:t>
              <w:br/>
              <w:t>i ilość materiałó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UWAGI</w:t>
            </w:r>
          </w:p>
        </w:tc>
      </w:tr>
      <w:tr>
        <w:trPr>
          <w:trHeight w:val="91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Łożysko liniowe linii wału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ducent: American Metal Bearing Co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k prod.: 198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o. 7050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szczelności na uszczelnieniu łożyska</w:t>
            </w:r>
          </w:p>
          <w:p>
            <w:pPr>
              <w:pStyle w:val="TextBody"/>
              <w:spacing w:lineRule="auto" w:line="276"/>
              <w:jc w:val="left"/>
              <w:rPr>
                <w:sz w:val="20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Dokonać  wymiany uszczelnienia olejowego łożyska liniowego zgodnie z instrukcją NAVSEA 0943-LP-017-4010 zabezpieczając pomocnicze procesy technologiczne, w tym: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 w:before="0" w:after="5"/>
              <w:ind w:left="370" w:hanging="370"/>
              <w:jc w:val="both"/>
              <w:rPr>
                <w:rFonts w:ascii="Times New Roman" w:hAnsi="Times New Roman" w:eastAsia="Arial" w:cs="Times New Roman"/>
                <w:color w:val="000000"/>
                <w:sz w:val="20"/>
                <w:u w:val="single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63" w:hanging="283"/>
              <w:jc w:val="both"/>
              <w:rPr>
                <w:sz w:val="20"/>
              </w:rPr>
            </w:pPr>
            <w:r>
              <w:rPr>
                <w:sz w:val="20"/>
              </w:rPr>
              <w:t>Przed rozpoczęciem prac opróżnić łożysko z oleju smarnego .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zgodnie z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technologią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producenta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46" w:hanging="246"/>
              <w:jc w:val="both"/>
              <w:rPr>
                <w:sz w:val="20"/>
              </w:rPr>
            </w:pPr>
            <w:r>
              <w:rPr>
                <w:sz w:val="20"/>
              </w:rPr>
              <w:t>Dokonać wymiany uszczelnienia olejowego łożyska zgodnie z instrukcją  NAVSEA 0943-LP-017-4010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zgodnie z</w:t>
            </w:r>
          </w:p>
          <w:p>
            <w:pPr>
              <w:pStyle w:val="Normal"/>
              <w:spacing w:lineRule="auto" w:line="261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instrukcją  NAVSEA 0943-LP-017-4010</w:t>
            </w:r>
          </w:p>
        </w:tc>
      </w:tr>
      <w:tr>
        <w:trPr>
          <w:trHeight w:val="6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46" w:hanging="246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 zakończeniu prac uzupełnić olej smarny </w:t>
              <w:br/>
              <w:t>w łożysku 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5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sz w:val="16"/>
                <w:szCs w:val="16"/>
              </w:rPr>
              <w:t xml:space="preserve">Chevron 2190 </w:t>
              <w:br/>
              <w:t>50 kg</w:t>
            </w:r>
          </w:p>
        </w:tc>
      </w:tr>
      <w:tr>
        <w:trPr>
          <w:trHeight w:val="7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46" w:hanging="246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konać sprawdzenia szczelności zewnętrznej </w:t>
              <w:br/>
              <w:t>i wewnętrznej (sprawdzić czystość oleju smarnego ) w ruch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zgodnie z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technologią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producenta</w:t>
            </w:r>
          </w:p>
        </w:tc>
      </w:tr>
      <w:tr>
        <w:trPr>
          <w:trHeight w:val="82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46" w:hanging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ać prace oficerowi nadzorującemu, </w:t>
              <w:br/>
              <w:t xml:space="preserve">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67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ć komplet dokumentacji naprawczej (certyfikaty, atesty, protokoły z pomiarów, opisy techniczne nowo zamontowanych elementów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671" w:hanging="36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Przekazać zdemontowane elementy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zgodnie z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technologią</w:t>
            </w:r>
          </w:p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  <w:t>producenta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ne techniczne urządzeń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NE SHAFT BEARING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Łożysko liniowe wału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-104" w:hanging="0"/>
              <w:jc w:val="both"/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n-US"/>
              </w:rPr>
              <w:t>Producent</w:t>
            </w:r>
          </w:p>
        </w:tc>
        <w:tc>
          <w:tcPr>
            <w:tcW w:w="5985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MERICAN  METAL BEARING CO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Nr fabryczny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9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 7050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-104" w:hanging="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Rok Produkcji</w:t>
            </w:r>
          </w:p>
        </w:tc>
        <w:tc>
          <w:tcPr>
            <w:tcW w:w="59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sz w:val="20"/>
          <w:szCs w:val="20"/>
        </w:rPr>
      </w:pPr>
      <w:r>
        <w:rPr>
          <w:sz w:val="20"/>
          <w:szCs w:val="20"/>
        </w:rPr>
        <w:t>UWAGA:</w:t>
      </w:r>
    </w:p>
    <w:p>
      <w:pPr>
        <w:pStyle w:val="Normal"/>
        <w:ind w:hanging="6"/>
        <w:jc w:val="both"/>
        <w:rPr/>
      </w:pPr>
      <w:r>
        <w:rPr>
          <w:sz w:val="20"/>
          <w:szCs w:val="20"/>
        </w:rPr>
        <w:t xml:space="preserve">Pomocnicze procesy technologiczne – pod tym pojęciem rozumie się </w:t>
      </w:r>
      <w:r>
        <w:rPr>
          <w:sz w:val="20"/>
          <w:szCs w:val="20"/>
          <w:u w:val="single"/>
        </w:rPr>
        <w:t>wszelkie</w:t>
      </w:r>
      <w:r>
        <w:rPr>
          <w:sz w:val="20"/>
          <w:szCs w:val="20"/>
        </w:rPr>
        <w:t xml:space="preserve"> procesy wynikające </w:t>
        <w:br/>
        <w:t>z przyjętej technologii wykonania prac mające na celu uzyskanie zapisanego w danym punkcie wykazu efektu. Do takich procesów zalicza się m.in.: demontaż, przygotowanie drogi transportu, zabezpieczenie na czas montażu, montaż, zabezpieczenie miejsca pracy, niezbędne narzędzia (przyrządy, materiały) do wykonania danej prac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t xml:space="preserve">str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51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szCs w:val="24"/>
    </w:rPr>
  </w:style>
  <w:style w:type="character" w:styleId="Nagwek2Znak">
    <w:name w:val="Nagłówek 2 Znak"/>
    <w:qFormat/>
    <w:rPr>
      <w:rFonts w:ascii="Arial" w:hAnsi="Arial" w:cs="Arial"/>
      <w:sz w:val="24"/>
      <w:szCs w:val="24"/>
      <w:u w:val="single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12:34:00Z</dcterms:created>
  <dc:creator>cheng</dc:creator>
  <dc:description/>
  <cp:keywords/>
  <dc:language>en-US</dc:language>
  <cp:lastModifiedBy>Dane Ukryte</cp:lastModifiedBy>
  <cp:lastPrinted>2025-04-07T11:54:00Z</cp:lastPrinted>
  <dcterms:modified xsi:type="dcterms:W3CDTF">2025-05-14T08:06:00Z</dcterms:modified>
  <cp:revision>6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sieiAOz3/sy2AhnwSD6B8vqrh9N7Zrf</vt:lpwstr>
  </property>
  <property fmtid="{D5CDD505-2E9C-101B-9397-08002B2CF9AE}" pid="8" name="docIndexRef">
    <vt:lpwstr>c8fa3d35-d6e3-483b-bd8c-0178ac9ecea1</vt:lpwstr>
  </property>
  <property fmtid="{D5CDD505-2E9C-101B-9397-08002B2CF9AE}" pid="9" name="s5636:Creator type=IP">
    <vt:lpwstr>10.50.24.74</vt:lpwstr>
  </property>
  <property fmtid="{D5CDD505-2E9C-101B-9397-08002B2CF9AE}" pid="10" name="s5636:Creator type=author">
    <vt:lpwstr>cheng</vt:lpwstr>
  </property>
  <property fmtid="{D5CDD505-2E9C-101B-9397-08002B2CF9AE}" pid="11" name="s5636:Creator type=organization">
    <vt:lpwstr>MILNET-Z</vt:lpwstr>
  </property>
</Properties>
</file>