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Sukcesywna dostawa 48 ton mieszanki mineralno-asfaltowej na zimno - postępowanie znak: DI2.260.14.2025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0T13:31:00Z</dcterms:modified>
  <cp:revision>16</cp:revision>
  <dc:subject/>
  <dc:title/>
</cp:coreProperties>
</file>