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Sukcesywna dostawa 48 ton mieszanki mineralno-asfaltowej na zimno - postępowanie znak: DI2.260.14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4-04-12T07:29:00Z</cp:lastPrinted>
  <dcterms:modified xsi:type="dcterms:W3CDTF">2025-03-20T13:30:00Z</dcterms:modified>
  <cp:revision>19</cp:revision>
  <dc:subject/>
  <dc:title/>
</cp:coreProperties>
</file>