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21/P/INFR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Standard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20"/>
          <w:szCs w:val="20"/>
        </w:rPr>
        <w:t>INFRASTRUKTURA  STUN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zegląd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3 (trzech) tyrystorowych zasilaczy buforowych do ładowania akumulatorów w stacji GSZ II (U2, U3, U4)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raz usuwanie awarii i dokonywanie napraw ww. przetwornic i prostowników produkcji APS Energia </w:t>
      </w:r>
      <w:r>
        <w:rPr>
          <w:rFonts w:cs="Arial" w:ascii="Arial" w:hAnsi="Arial"/>
          <w:sz w:val="20"/>
          <w:szCs w:val="20"/>
        </w:rPr>
        <w:t>zgodnie z opisem przedmiotu zamówienia – zał. nr 1 do zaproszeni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u w:val="single"/>
        </w:rPr>
        <w:t>wykonanie przeglądów zasilaczy buforowych</w:t>
      </w:r>
      <w:r>
        <w:rPr>
          <w:rFonts w:cs="Arial" w:ascii="Arial" w:hAnsi="Arial"/>
          <w:b/>
          <w:sz w:val="20"/>
          <w:szCs w:val="20"/>
          <w:u w:val="single"/>
        </w:rPr>
        <w:t>: 120 dni od daty podpisania umowy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- </w:t>
      </w:r>
      <w:r>
        <w:rPr>
          <w:rFonts w:cs="Arial" w:ascii="Arial" w:hAnsi="Arial"/>
          <w:sz w:val="20"/>
          <w:szCs w:val="20"/>
          <w:u w:val="single"/>
        </w:rPr>
        <w:t>usuwanie awarii i dokonywanie napraw ww. prostowników od daty podpisania umowy do 31.12.2025rok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Nie dotyczy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 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27.05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WWTekstpodstawowy2"/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lang w:eastAsia="pl-PL" w:bidi="pl-PL"/>
        </w:rPr>
      </w:pPr>
      <w:r>
        <w:rPr>
          <w:rFonts w:cs="Arial" w:ascii="Arial" w:hAnsi="Arial"/>
          <w:sz w:val="20"/>
        </w:rPr>
        <w:t>1) 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 Katarzyna Bieli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 z załącznikami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 wraz z załącznikami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rFonts w:ascii="Arial" w:hAnsi="Arial" w:eastAsia="Calibri" w:cs="Arial"/>
      <w:i w:val="false"/>
      <w:u w:val="none"/>
    </w:rPr>
  </w:style>
  <w:style w:type="character" w:styleId="WW8Num15z1">
    <w:name w:val="WW8Num15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IELIŃSKA Katarzyna</cp:lastModifiedBy>
  <cp:lastPrinted>2025-05-21T12:55:00Z</cp:lastPrinted>
  <dcterms:modified xsi:type="dcterms:W3CDTF">2025-05-21T10:58:00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docIndexRef">
    <vt:lpwstr>eecfdfb9-8e44-4ed4-a8b2-036b4e00d558</vt:lpwstr>
  </property>
</Properties>
</file>