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9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zamówienia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8.2025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Dostawa, montaż i konserwacja oznakowania pionowego i poziomego oraz urządzeń bezpieczeństwa ruchu na drogach gminnych na terenie gminy Stare Babice w 2025 r.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5-01-31T11:00:00Z</dcterms:modified>
  <cp:revision>31</cp:revision>
  <dc:subject/>
  <dc:title>WOJEWÓDZKI  SZPITAL  ZESPOLONY  W  ELBLĄGU</dc:title>
</cp:coreProperties>
</file>