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blHeader w:val="true"/>
          <w:trHeight w:val="1402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Header"/>
              <w:spacing w:before="0" w:after="160"/>
              <w:rPr>
                <w:rFonts w:cs="Calibri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5240</wp:posOffset>
                  </wp:positionV>
                  <wp:extent cx="698500" cy="857250"/>
                  <wp:effectExtent l="0" t="0" r="0" b="0"/>
                  <wp:wrapNone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</w:t>
            </w:r>
          </w:p>
        </w:tc>
        <w:tc>
          <w:tcPr>
            <w:tcW w:w="7229" w:type="dxa"/>
            <w:tcBorders/>
            <w:shd w:fill="FFFFFF" w:val="clear"/>
            <w:vAlign w:val="center"/>
          </w:tcPr>
          <w:p>
            <w:pPr>
              <w:pStyle w:val="Header"/>
              <w:spacing w:lineRule="auto" w:line="276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RZĄD GMINY ŁUBNIANY</w:t>
            </w:r>
          </w:p>
          <w:p>
            <w:pPr>
              <w:pStyle w:val="Header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46-024  Łubniany,  ul. Opolska 104</w:t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rFonts w:cs="Calibri"/>
                <w:b/>
              </w:rPr>
              <w:t>telefon</w:t>
            </w:r>
            <w:r>
              <w:rPr>
                <w:rFonts w:cs="Calibri"/>
              </w:rPr>
              <w:t xml:space="preserve">: 77/ 42-70-533    </w:t>
            </w:r>
            <w:r>
              <w:rPr>
                <w:rFonts w:cs="Calibri"/>
                <w:b/>
                <w:lang w:val="de-DE"/>
              </w:rPr>
              <w:t>fax</w:t>
            </w:r>
            <w:r>
              <w:rPr>
                <w:rFonts w:cs="Calibri"/>
                <w:lang w:val="de-DE"/>
              </w:rPr>
              <w:t>: 77/42-15-024</w:t>
              <w:tab/>
            </w:r>
          </w:p>
          <w:p>
            <w:pPr>
              <w:pStyle w:val="Header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  <w:b/>
                <w:lang w:val="de-DE"/>
              </w:rPr>
              <w:t>www.lubniany.pl</w:t>
            </w:r>
            <w:r>
              <w:rPr>
                <w:rFonts w:cs="Calibri"/>
                <w:lang w:val="de-DE"/>
              </w:rPr>
              <w:t xml:space="preserve">    </w:t>
            </w:r>
            <w:r>
              <w:rPr>
                <w:rFonts w:cs="Calibri"/>
                <w:b/>
                <w:lang w:val="de-DE"/>
              </w:rPr>
              <w:t>e-mail:</w:t>
            </w:r>
            <w:r>
              <w:rPr>
                <w:rFonts w:cs="Calibri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  <w:lang w:val="de-DE"/>
                </w:rPr>
                <w:t>ug@lubniany.pl</w:t>
              </w:r>
            </w:hyperlink>
          </w:p>
        </w:tc>
      </w:tr>
    </w:tbl>
    <w:p>
      <w:pPr>
        <w:pStyle w:val="Normal"/>
        <w:spacing w:lineRule="auto" w:line="276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Header"/>
        <w:spacing w:lineRule="auto" w:line="276" w:before="0" w:after="0"/>
        <w:jc w:val="right"/>
        <w:rPr/>
      </w:pPr>
      <w:r>
        <w:rPr>
          <w:rFonts w:cs="Calibri"/>
          <w:b/>
        </w:rPr>
        <w:t xml:space="preserve">Załącznik nr 1 do SWZ </w:t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zczegółowy opis przedmiotu zamówie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</w:rPr>
        <w:t>Przedmiotem zamówienia jest budowa ul. Pogodnej w miejscowości Luboszyce. w ramach zadania pn. „</w:t>
      </w:r>
      <w:bookmarkStart w:id="0" w:name="_Hlk53413374"/>
      <w:r>
        <w:rPr>
          <w:rFonts w:cs="Calibri"/>
        </w:rPr>
        <w:t>Budowa drogi gminnej - ul. Pogodnej w miejscowości Luboszyce”. Zadanie jest współfinansowane w ramach Rządowego Funduszu Rozwoju Dróg.</w:t>
      </w:r>
      <w:bookmarkStart w:id="1" w:name="_Hlk532298118"/>
      <w:bookmarkEnd w:id="0"/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</w:rPr>
        <w:t xml:space="preserve">Zakres opracowania obejmuje </w:t>
      </w:r>
      <w:bookmarkEnd w:id="1"/>
      <w:r>
        <w:rPr>
          <w:rFonts w:cs="Calibri"/>
        </w:rPr>
        <w:t>swoim zakresem następujące elementy: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  <w:t>budowa drogi gminnej,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  <w:t>budowa kanału technologicznego,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  <w:t>budowa i przebudowa zjazdów,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  <w:t>budowa skrzyżowania z ul. Opolską oraz ul. Sportową,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  <w:t>budowa odwodnienia,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  <w:t>budowa placów do zawracania,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  <w:t>przebudowa kolidującej infrastruktury technicznej.</w:t>
      </w:r>
    </w:p>
    <w:p>
      <w:pPr>
        <w:pStyle w:val="Tekstpodstawowy23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ożenia wyjściowe:</w:t>
      </w:r>
    </w:p>
    <w:p>
      <w:pPr>
        <w:pStyle w:val="Tekstpodstawowy23"/>
        <w:spacing w:lineRule="auto" w:line="3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drogi: gminna – D.</w:t>
      </w:r>
    </w:p>
    <w:p>
      <w:pPr>
        <w:pStyle w:val="Tekstpodstawowy23"/>
        <w:spacing w:lineRule="auto" w:line="3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ruchu – KR 1.</w:t>
      </w:r>
    </w:p>
    <w:p>
      <w:pPr>
        <w:pStyle w:val="Tekstpodstawowy23"/>
        <w:spacing w:lineRule="auto" w:line="3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ędkość projektowa – Vp=30 km/h.</w:t>
      </w:r>
    </w:p>
    <w:p>
      <w:pPr>
        <w:pStyle w:val="Tekstpodstawowy23"/>
        <w:spacing w:lineRule="auto" w:line="3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jezdni 5,00 i 6,00 m.</w:t>
      </w:r>
    </w:p>
    <w:p>
      <w:pPr>
        <w:pStyle w:val="Tekstpodstawowy23"/>
        <w:spacing w:lineRule="auto" w:line="3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pobocza utwardzonego - 0,75 m.</w:t>
      </w:r>
    </w:p>
    <w:p>
      <w:pPr>
        <w:pStyle w:val="Tekstpodstawowy23"/>
        <w:spacing w:lineRule="auto" w:line="3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c do zawracania R = 6,0 i 9,0 m.</w:t>
      </w:r>
    </w:p>
    <w:p>
      <w:pPr>
        <w:pStyle w:val="Tekstpodstawowy23"/>
        <w:spacing w:lineRule="auto" w:line="36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adek poprzeczny jezdni </w:t>
      </w:r>
      <w:bookmarkStart w:id="2" w:name="_Hlk46135591"/>
      <w:r>
        <w:rPr>
          <w:rFonts w:cs="Calibri" w:ascii="Calibri" w:hAnsi="Calibri"/>
          <w:sz w:val="22"/>
          <w:szCs w:val="22"/>
        </w:rPr>
        <w:t>–</w:t>
      </w:r>
      <w:bookmarkEnd w:id="2"/>
      <w:r>
        <w:rPr>
          <w:rFonts w:cs="Calibri" w:ascii="Calibri" w:hAnsi="Calibri"/>
          <w:sz w:val="22"/>
          <w:szCs w:val="22"/>
        </w:rPr>
        <w:t xml:space="preserve"> 2 %.</w:t>
      </w:r>
    </w:p>
    <w:p>
      <w:pPr>
        <w:pStyle w:val="Tekstpodstawowy23"/>
        <w:spacing w:lineRule="auto" w:line="3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dek poprzeczny pobocza – 8 %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Istniejącą nawierzchnię należy zebrać i nadmiar zagospodarować. Ulicę projektuje się o nawierzchni z kostki betonowej podwójne T gr. 8 cm koloru szarego. Jezdnia ograniczona będzie obustronnym krawężnikiem betonowym najazdowym </w:t>
      </w:r>
      <w:r>
        <w:rPr>
          <w:rFonts w:cs="Calibri" w:ascii="Calibri" w:hAnsi="Calibri"/>
          <w:sz w:val="22"/>
          <w:szCs w:val="22"/>
        </w:rPr>
        <w:t>o wymiarach 15×22×100 na ławie betonowej z oporem. Wzdłuż drogi po obu stronach na szerokości 0,75 m wykonać pobocze utwardzone z mieszanki tłuczniowej 0 - 31,5 mm gr. 10 cm</w:t>
      </w:r>
      <w:r>
        <w:rPr>
          <w:rFonts w:eastAsia="Times New Roman" w:cs="Calibri" w:ascii="Calibri" w:hAnsi="Calibri"/>
          <w:sz w:val="22"/>
          <w:szCs w:val="22"/>
        </w:rPr>
        <w:t xml:space="preserve">. Przy połączeniu projektowanej jezdni z ul. Opolską projektuje się krawężnik najazdowy. </w:t>
      </w:r>
      <w:r>
        <w:rPr>
          <w:rFonts w:cs="Calibri" w:ascii="Calibri" w:hAnsi="Calibri"/>
          <w:sz w:val="22"/>
          <w:szCs w:val="22"/>
        </w:rPr>
        <w:t xml:space="preserve">Projektuje się zjazdy indywidualne o nawierzchni z kostki betonowej drobnowymiarowej koloru grafitowego gr. 8 cm. Na zjazdach indywidualnych projektuje się skosy 1:1 (1,5 m : 1,5 m). Połączenie zjazdów ze ściekiem należy wykonać za pośrednictwem krawężnika betonowego najazdowego 15×22×100 wyniesionego 3 cm powyżej nawierzchni jezdni. </w:t>
      </w:r>
      <w:bookmarkStart w:id="3" w:name="_Hlk55392544"/>
      <w:r>
        <w:rPr>
          <w:rFonts w:cs="Calibri" w:ascii="Calibri" w:hAnsi="Calibri"/>
          <w:sz w:val="22"/>
          <w:szCs w:val="22"/>
        </w:rPr>
        <w:t>Na granicy posesji zjazd ograniczyć krawężnikiem betonowym najazdowym o wym. 15×22×100 na ławie betonowej z oporem ułożonym z obniżeniem 1 cm względem nawierzchni zjazdu. Nie stosować krawężników na granicy posesji, jeśli istnieje na niej nawierzchnia z kostki lub betonowa.</w:t>
      </w:r>
      <w:bookmarkEnd w:id="3"/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zdnię projektuje się ze spadkiem poprzecznym 2 %. Wzdłuż drogi po obu stronach na szerokości 0,75 m wykonać pobocze utwardzone z mieszanki tłuczniowej 0 - 31,5 mm gr. 10 cm ze spadkiem poprzecznym 8 %</w:t>
      </w:r>
      <w:r>
        <w:rPr>
          <w:rFonts w:eastAsia="Times New Roman" w:cs="Calibri" w:ascii="Calibri" w:hAnsi="Calibri"/>
          <w:sz w:val="22"/>
          <w:szCs w:val="22"/>
        </w:rPr>
        <w:t>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ońcu drogi z uwagi na brak normatywnego przejazdu projektuje się plac do zawracania o promieniu R = 6,0 i 9,0 m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nie chłonne w dolnej części wypełnić: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g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órna warstwa filtracyjna o grubości 30cm - żwir lub piasek gruboziarnisty,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- dolna warstwa filtracyjna o grubości 10cm - żwir 4/10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bijania ułożonej nawierzchni z kostki należy stosować wibratory płytowe z osłoną z tworzywa sztucznego dla ochrony kostki nawierzchni przed uszkodzeniem i zabrudzeniem. Do zagęszczania nawierzchni z kostki nie wolno używać walca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en zieleni należy zahumusować i obsiać trawą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oboty ziemne polegać będą na wykopaniu koryta pod nową konstrukcję jezdni, chodnika, zjazdów. Po wykonaniu koryta podłoże należy dogęścić mechanicznie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dbudowę wykonać i zagęścić warstwami zgodnie z obowiązującymi normami. Roboty ziemne wykonywać mechanicznie a w miejscach występowania istniejącego uzbrojenia roboty prowadzić ręcznie.</w:t>
      </w:r>
    </w:p>
    <w:p>
      <w:pPr>
        <w:pStyle w:val="Tekstpodstawowy21"/>
        <w:tabs>
          <w:tab w:val="clear" w:pos="708"/>
          <w:tab w:val="left" w:pos="1080" w:leader="none"/>
        </w:tabs>
        <w:spacing w:lineRule="auto" w:line="360"/>
        <w:ind w:left="426" w:hanging="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Podbudowy tłuczniowe dla zjazdów i jezdni drogi gminnej min. </w:t>
      </w:r>
      <w:r>
        <w:rPr>
          <w:rFonts w:eastAsia="Times New Roman" w:cs="Calibri" w:ascii="Calibri" w:hAnsi="Calibri"/>
          <w:b/>
          <w:bCs/>
          <w:sz w:val="22"/>
          <w:szCs w:val="22"/>
          <w:lang w:val="de-DE"/>
        </w:rPr>
        <w:t>E2 = 130 MPa gdzie E</w:t>
      </w:r>
      <w:r>
        <w:rPr>
          <w:rFonts w:eastAsia="Times New Roman" w:cs="Calibri" w:ascii="Calibri" w:hAnsi="Calibri"/>
          <w:b/>
          <w:bCs/>
          <w:sz w:val="22"/>
          <w:szCs w:val="22"/>
          <w:vertAlign w:val="subscript"/>
          <w:lang w:val="de-DE"/>
        </w:rPr>
        <w:t>2</w:t>
      </w:r>
      <w:r>
        <w:rPr>
          <w:rFonts w:eastAsia="Times New Roman" w:cs="Calibri" w:ascii="Calibri" w:hAnsi="Calibri"/>
          <w:b/>
          <w:bCs/>
          <w:sz w:val="22"/>
          <w:szCs w:val="22"/>
          <w:lang w:val="de-DE"/>
        </w:rPr>
        <w:t xml:space="preserve"> : E</w:t>
      </w:r>
      <w:r>
        <w:rPr>
          <w:rFonts w:eastAsia="Times New Roman" w:cs="Calibri" w:ascii="Calibri" w:hAnsi="Calibri"/>
          <w:b/>
          <w:bCs/>
          <w:sz w:val="22"/>
          <w:szCs w:val="22"/>
          <w:vertAlign w:val="subscript"/>
          <w:lang w:val="de-DE"/>
        </w:rPr>
        <w:t>1</w:t>
      </w:r>
      <w:r>
        <w:rPr>
          <w:rFonts w:eastAsia="Times New Roman" w:cs="Calibri" w:ascii="Calibri" w:hAnsi="Calibri"/>
          <w:b/>
          <w:bCs/>
          <w:sz w:val="22"/>
          <w:szCs w:val="22"/>
          <w:lang w:val="de-DE"/>
        </w:rPr>
        <w:t xml:space="preserve"> ≤ 2,2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5" w:leader="none"/>
          <w:tab w:val="left" w:pos="5130" w:leader="none"/>
          <w:tab w:val="left" w:pos="5850" w:leader="none"/>
        </w:tabs>
        <w:spacing w:lineRule="auto" w:line="360" w:before="0" w:after="0"/>
        <w:ind w:left="1065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jezdn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pacing w:lineRule="auto" w:line="36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8 cm - kostka betonowa drobnowymiarowa koloru szar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pacing w:lineRule="auto" w:line="36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 cm - podsypka bazaltowa 0 – 4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10 cm - podbudowa z kruszywa łamanego stabilizowanego mechanicznie lub tłucznia kamiennego 0/31,5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20 cm - podbudowa z kruszywa łamanego stabilizowanego mechanicznie lub tłucznia kamiennego 0/63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zagęszczone podłoże grunt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5" w:leader="none"/>
          <w:tab w:val="left" w:pos="5130" w:leader="none"/>
          <w:tab w:val="left" w:pos="5850" w:leader="none"/>
        </w:tabs>
        <w:spacing w:lineRule="auto" w:line="360" w:before="0" w:after="0"/>
        <w:ind w:left="1065" w:hanging="360"/>
        <w:jc w:val="both"/>
        <w:rPr>
          <w:rFonts w:ascii="Calibri" w:hAnsi="Calibri" w:eastAsia="Times New Roman" w:cs="Calibri"/>
          <w:sz w:val="22"/>
          <w:szCs w:val="22"/>
        </w:rPr>
      </w:pPr>
      <w:bookmarkStart w:id="4" w:name="_Hlk55393014"/>
      <w:bookmarkEnd w:id="4"/>
      <w:r>
        <w:rPr>
          <w:rFonts w:eastAsia="Times New Roman" w:cs="Calibri" w:ascii="Calibri" w:hAnsi="Calibri"/>
          <w:sz w:val="22"/>
          <w:szCs w:val="22"/>
        </w:rPr>
        <w:t>zjazdu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bookmarkStart w:id="5" w:name="_Hlk55393014"/>
      <w:bookmarkEnd w:id="5"/>
      <w:r>
        <w:rPr>
          <w:rFonts w:eastAsia="Times New Roman" w:cs="Calibri"/>
        </w:rPr>
        <w:t>8 cm - kostka betonowa drobnowymiarowa koloru grafitow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3 cm - podsypka bazaltowa 0 – 4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10 cm - podbudowa z kruszywa łamanego stabilizowanego mechanicznie lub tłucznia kamiennego 0/31,5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20 cm - podbudowa z kruszywa łamanego stabilizowanego mechanicznie lub tłucznia kamiennego 0/63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zagęszczone podłoże grunt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5" w:leader="none"/>
          <w:tab w:val="left" w:pos="5130" w:leader="none"/>
          <w:tab w:val="left" w:pos="5850" w:leader="none"/>
        </w:tabs>
        <w:spacing w:lineRule="auto" w:line="360" w:before="0" w:after="0"/>
        <w:ind w:left="1065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hodnik i wejścia piesz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Calibri"/>
        </w:rPr>
        <w:t>8 cm - kostka betonowa drobnowymiarowa koloru szar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3 cm - podsypka bazaltowa 0 – 4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15 cm - podbudowa z kruszywa łamanego stabilizowanego mechanicznie lub tłucznia kamiennego 0/31,5 m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30" w:leader="none"/>
          <w:tab w:val="left" w:pos="5850" w:leader="none"/>
        </w:tabs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eastAsia="Times New Roman" w:cs="Calibri"/>
        </w:rPr>
        <w:t>zagęszczone podłoże gruntow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uppressAutoHyphens w:val="true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</w:rPr>
        <w:t>ukształtowanie terenu i układ zieleni, w zakresie niezbędnym do uzupełnienia części rysunkowej projektu zagospodarowania działki lub terenu;</w:t>
      </w:r>
    </w:p>
    <w:p>
      <w:pPr>
        <w:pStyle w:val="Tekstpodstawowy21"/>
        <w:tabs>
          <w:tab w:val="clear" w:pos="708"/>
          <w:tab w:val="left" w:pos="1856" w:leader="none"/>
        </w:tabs>
        <w:spacing w:lineRule="auto" w:line="312"/>
        <w:ind w:left="371" w:hanging="0"/>
        <w:jc w:val="both"/>
        <w:rPr/>
      </w:pPr>
      <w:r>
        <w:rPr>
          <w:rFonts w:cs="Calibri" w:ascii="Calibri" w:hAnsi="Calibri"/>
          <w:sz w:val="22"/>
          <w:szCs w:val="22"/>
        </w:rPr>
        <w:t>Teren zieleni wyrównać gruntem (glebą urodzajną) grubości 10 cm i obsiać trawą. Przewiduje się do wycinkę drzewa kolidującego z inwestycją tj. dębu. Projektuje się 17 szt. drzew z gatunku klon zwyczajny 'Globosum' Acer platanoides 'Globosum' więźba sadzenia 3 – 4 m, drzewa szczepione na wysokości 2 do 3 m forma kulista oraz 3 szt. z gatunku dąb szypułkowy wys. minimum 2,5 m.</w:t>
      </w:r>
    </w:p>
    <w:p>
      <w:pPr>
        <w:pStyle w:val="Tekstpodstawowy21"/>
        <w:tabs>
          <w:tab w:val="clear" w:pos="708"/>
          <w:tab w:val="left" w:pos="1856" w:leader="none"/>
        </w:tabs>
        <w:spacing w:lineRule="auto" w:line="312"/>
        <w:ind w:left="37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te w projekcie rozwiązania przestrzenne, funkcjonalne i techniczne ograniczają i eliminują wpływ obiektu budowlanego na środowisko przyrodnicze, zdrowie ludzi i inne obiekty budowlane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Szczegółowy zakres robót określa dokumentacja techniczna, pozwolenie na budowę, przedmiar robót, STWiOR i projekt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Zamawiający zaleca, aby przed złożeniem oferty wykonawca dokonał oględzin terenu budowy, którego dotyczy niniejsze postępowanie przetargowe, w celu oszacowania ceny oferty z należytą starannością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Fakultatywna wizja lokalna odbędzie się w dniu 26.05.2025 r. o godzinie 10.00. Miejsce zbiórki: skrzyżowanie ul. Pogodnej z Opolską w Luboszycach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we własnym zakresie i na swój koszt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142"/>
        <w:contextualSpacing/>
        <w:jc w:val="both"/>
        <w:rPr/>
      </w:pPr>
      <w:r>
        <w:rPr>
          <w:rFonts w:cs="Calibri"/>
          <w:bCs/>
        </w:rPr>
        <w:t>zarządzi terenem i zapleczem budowy, a po zakończeniu prac przywróci teren do stanu pierwotnego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142"/>
        <w:contextualSpacing/>
        <w:jc w:val="both"/>
        <w:rPr/>
      </w:pPr>
      <w:r>
        <w:rPr>
          <w:rFonts w:cs="Calibri"/>
          <w:bCs/>
        </w:rPr>
        <w:t>oznakuje i zabezpieczy teren budowy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będzie ponosił pełną odpowiedzialność za wypadki i szkody powstałe w związku z nieprawidłowym oznakowaniem terenu budowy oraz wykonywaniem robót będących przedmiotem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będzie ponosił odpowiedzialność za ochronę instalacji i urządzeń podziemnych, zapewni ich właściwe oznaczenie i zabezpieczenie przed uszkodzeniem w czasie trwania prac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 xml:space="preserve">Wykonawca zobowiązany jest do wykonania robót budowlanych zgodnie z wymaganiami sztuki budowlanej, obowiązującymi przepisami i normami oraz przy zachowaniu przepisów BHP. Wykonawca gwarantuje także, wykonanie przedmiotu zamówienia pod kierownictwem osób posiadających wymagane uprawnienia oraz przygotowanie zawodowe do pełnienia samodzielnych funkcji technicznych w budownictwie.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zapewnia materiały i urządzenia niezbędne do wykonania przedmiotu umowy, posiadające aktualne atesty i certyfikaty pozwalające na ich stosowanie i niezbędne do odbioru przez instytucje takie jak sanepid oraz straż pożarną. Transport materiałów na plac budowy oraz dostarczenie i eksploatacja maszyn i urządzeń obciążają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roby budowlane użyte do wykonania robót muszą odpowiadać wymaganiom określonym w obowiązujących przepisach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36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stawy z dnia 16 kwietnia 2004 r. wyrobach budowlanych (Dz.U.2020.215 t.j. z dnia 11.02.2020)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kres prac oraz odpowiedzialność Wykonawcy w zakresie objętym proponowaną ceną ofertową obejmuje również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rganizację, zagospodarowanie i utrzymanie zaplecza budowy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pracowanie planu BIOZ, który należy przedłożyć Zamawiającemu najpóźniej 2 dni przed rozpoczęciem robót i złożeniem zawiadomienia o przystąpieniu do robót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koszt zabezpieczenia majątku trwałego Zamawiającego przed uszkodzeniem a w szczególności: uszkodzenia budynków, ich wyposażenia, urządzeń stanowiących własność użytkownika budynku lub Zamawiającego spowodowane działaniem lub zaniechaniem Wykonawcy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 </w:t>
      </w:r>
      <w:r>
        <w:rPr>
          <w:rFonts w:eastAsia="Times New Roman" w:cs="Calibri"/>
          <w:lang w:eastAsia="pl-PL"/>
        </w:rPr>
        <w:t>opracowanie inwentaryzacji fotograficznej stanu technicznego budynków, terenu budowy przed wykonaniem zadania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rządzenia dokumentacji fotograficznej dla wszystkich prowadzonych robót, w szczególności robót zanikających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lang w:eastAsia="pl-PL"/>
        </w:rPr>
        <w:t>wszelkich innych dodatkowych kosztów poza wyżej wymienionymi, które są związane z wykonaniem zamówienia, a nie zostały wyszczególnione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 zakończeniu robót doprowadzenie terenu do stanu pierwotnego. </w:t>
      </w:r>
    </w:p>
    <w:p>
      <w:pPr>
        <w:pStyle w:val="Normal"/>
        <w:spacing w:lineRule="auto" w:line="276" w:before="0" w:after="0"/>
        <w:ind w:left="993" w:firstLine="709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 xml:space="preserve">Zgodnie z art. 101 Ustawy z dnia 11 września 2019 r. Prawo zamówień publicznych (Dz. U. z 2021 r. poz. 1129 ze zm.) pkt. 5. w przypadku gdy opis przedmiotu zamówienia odnosi się do norm, ocen technicznych, specyfikacji technicznych i systemów referencji technicznych, o których mowa w ust. 1 pkt 2 oraz ust. 3, zamawiający nie może odrzucić oferty tylko dlatego, że oferowane roboty budowlane, dostawy lub usługi nie są zgodne z normami, ocenami technicznymi, specyfikacjami technicznymi </w:t>
        <w:br/>
        <w:t>i systemami referencji technicznych, do których opis przedmiotu zamówienia się odnosi, pod warunkiem, że wykonawca udowodni w ofercie, w szczególności za pomocą przedmiotowych środków dowodowych, o których mowa w art. 104–107, że proponowane rozwiązania w równoważnym stopniu spełniają wymagania określone w opisie przedmiotu zamówienia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Wykonawca na każde żądanie Zamawiającego zobowiązany jest do okazania w stosunku do wskazanych materiałów znaków bezpieczeństwa, deklaracji zgodności lub aprobaty technicznej lub certyfikatu zgodności z Polską Normą, przenoszącą normy europejskie lub normą państw członkowskich Europejskiego Obszaru Gospodarczego przenoszącą tę normę lub Polską Normą w przypadku braku Polskiej Normy przenoszącej europejsk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lekroć w specyfikacji technicznej wykonania i odbioru robót, dokumentacji technicznej mowa jest o polskich normach, należy przez to rozumieć polskie normy przenoszące normy europejskie lub normy innych państw członkowskich Europejskiego Obszaru Gospodarczego lub inne normy lub dokumenty, o których mowa w art. 30 ust. 1 pkt 2 u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Materiały i urządzenia użyte do wykonania umowy powinny odpowiadać, co do jakości wymogom wyrobów dopuszczonych do obrotu i stosowania w budownictwie określonych w ustawie z dnia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7 lipca 1994 r. Prawo budowlane (Dz.U.2020.1333 t.j. z dnia 03.08.2020), ustawie z dnia 16 kwietnia 2004 r. o wyrobach budowlanych (Dz.U.2020.215 t.j. z dnia 11.02.2020) oraz wymogom specyfikacji technicznych, wykonania i odbioru robót i SW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 przypadku zastosowania materiałów, urządzeń, wyrobów równoważnych, Wykonawca przed ich dostarczeniem i zabudową przedłoży Zamawiającemu karty techniczne potwierdzające, że oferowany zamiennik spełnia wymagania podane w dokumentacji projektowej. Prace budowlane będzie można rozpocząć po zaakceptowaniu kompletu wszystkich materiałów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przed odbiorem końcowym winien dostarczyć Zamawiającemu w 2 egzemplarzach dokumentacje powykonawczą (w każdym zakresie wykonanych robót) w tym  wszystkie  dokumenty odbiorowe (oświadczenie kierownika bud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, jako załącznik do ofert przedstawi kosztorys ofertowy na całość zadania określający konkretne materiały i produkty (z podaniem rodzaju, producenta oraz modelu), które planuje wbudować. Zamawiający na etapie badania ofert może zażądać  od Wykonawcy (w ramach uszczegółowienia ww. kosztorysu) przedłożenia kart technicznych oraz niezbędne atesty i aprobaty potwierdzające zgodność parametrów technicznych z projektem budowlano-wykonawcz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jest zobowiązany udzielić gwarancji na przedmiot umowy na nie mniej niż 3 lat/lata licząc od daty odbioru końcowego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Mając na uwadze zakres wykonywanych robót Zamawiający uwzględnił w dokumentacji projektowej wymagania zawarte w art. 100 ust. 1 ustawy PZP, tj. dotyczące dostępności wszystkich użytkowników, a w szczególności osób niepełnospraw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</w:rPr>
        <w:t xml:space="preserve">Pracownic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993" w:hanging="360"/>
        <w:jc w:val="both"/>
        <w:textAlignment w:val="baseline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>Zatrudnianie osób na umowę o pracę przy wykonywaniu przedmiotu zamówienia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Wykonawca, podwykonawca wykonujący czynności w zakresie realizacji zamówienia jest zobowiązany do zatrudnienia osób na podstawie umowy o pracę tj. osób wykonujących czynności w ramach niniejszego zamówienia, gdzie wykonanie tych czynności polega na wykonywaniu pracy w sposób określony w art. 22 § 1 ustawy z dnia 26 czerwca 1974 r. Kodeks pracy ( Dz.U.2020.1320 t.j. z dnia 30.07.2020). Na Wykonawcy ciąży obowiązek zapewnienia, aby również podwykonawcy spełniali wszystkie wymogi względem osób zatrudnionych na umowę o pracę. </w:t>
      </w:r>
      <w:r>
        <w:rPr>
          <w:rFonts w:cs="Calibri"/>
        </w:rPr>
        <w:t xml:space="preserve">Stosownie do art. 95 ust. 1 Pzp Zamawiający wymaga zatrudnienia przez Wykonawcę, podwykonawcę, lub dalszego podwykonawcę na podstawie stosunku pracy, w rozumieniu ustawy z dnia 26.06.1974 r. – Kodeks pracy (Dz.U. z 2020 r. poz. 1320) osób wykonujących następujące czynności w zakresie realizacji zamówienia: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>Roboty budowlane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>Prace operatorów sprzętu i kierowców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 xml:space="preserve">Prace fizyczne instalacyjno-montażowe objęte zakresem zamówienia. </w:t>
      </w:r>
    </w:p>
    <w:p>
      <w:pPr>
        <w:pStyle w:val="Akapitzlist"/>
        <w:spacing w:lineRule="auto" w:line="276" w:before="0" w:after="0"/>
        <w:ind w:left="993" w:hanging="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móg nie dotyczy więc, miedzy innymi osób: kierujących budową (robotami), dostawców materiałów budowlanych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991" w:gutter="0" w:header="567" w:top="851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  <w:p>
    <w:pPr>
      <w:pStyle w:val="Normal"/>
      <w:spacing w:lineRule="auto" w:line="240" w:before="0" w:after="0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6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4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color w:val="000000"/>
      </w:rPr>
    </w:lvl>
    <w:lvl w:ilvl="1">
      <w:start w:val="46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lubnian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19:00Z</dcterms:created>
  <dc:creator>Justyna</dc:creator>
  <dc:description/>
  <cp:keywords/>
  <dc:language>en-US</dc:language>
  <cp:lastModifiedBy>Inwestycje</cp:lastModifiedBy>
  <cp:lastPrinted>2022-04-12T11:50:00Z</cp:lastPrinted>
  <dcterms:modified xsi:type="dcterms:W3CDTF">2025-05-08T07:19:00Z</dcterms:modified>
  <cp:revision>2</cp:revision>
  <dc:subject/>
  <dc:title/>
</cp:coreProperties>
</file>