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Nazwa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ykaz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nych, a w przypadku świadczeń okresowych lub ciągłych również wykonywanych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dostaw spełniających wymagania określone w pkt.  8.2 ppkt. 4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zgodnie z załączonymi do oferty dowodami potwierdzającymi należyty sposób wykonania)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highlight w:val="yellow"/>
        </w:rPr>
        <w:t>Oświadczamy, że polegam na wiedzy oraz doświadczeniu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własnym*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innych podmiotów*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*niewłaściwe skreślić</w:t>
      </w:r>
    </w:p>
    <w:tbl>
      <w:tblPr>
        <w:tblW w:w="14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66"/>
        <w:gridCol w:w="3541"/>
        <w:gridCol w:w="2450"/>
        <w:gridCol w:w="2490"/>
        <w:gridCol w:w="2579"/>
      </w:tblGrid>
      <w:tr>
        <w:trPr>
          <w:trHeight w:val="136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L.p.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(kompleksowa dostawy gazu ziemnego obejmującego sprzedaż oraz świadczenie usługi dystrybucji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Nazwa i adres Zamawiającego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podmiotu, na rzecz którego realizowane było zmówienie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Data rozpoczęcia i zakończenia realizacji  kompleksowej dostawy gazu ziemneg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de-DE"/>
              </w:rPr>
              <w:t>(dd-mm-rrrr) - (dd-mm-rrrr)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Ilość dostarczonego gaz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 kWh 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Wartość  brutto kontrakt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w ramach odrębnych kontraktów)</w:t>
            </w:r>
          </w:p>
        </w:tc>
      </w:tr>
      <w:tr>
        <w:trPr>
          <w:trHeight w:val="63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  <w:tr>
        <w:trPr>
          <w:trHeight w:val="761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Jeżeli Wykonawca polega na wiedzy i doświadczeniu innych podmiotów zobowiązany jest udowodnić Zamawiającej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 potwierdzenie spełnienia warunku do niniejszego wykazu zrealizowanych zamówień załączamy dowody (dokumenty np. referencje) potwierdzające, że wykonane zamówienia zostały wykonane w sposób należyty a w przypadku świadczeń okresowych lub ciągłych również wykonywan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5400" w:hanging="0"/>
        <w:jc w:val="right"/>
        <w:rPr/>
      </w:pPr>
      <w:r>
        <w:rPr>
          <w:i/>
          <w:iCs/>
          <w:color w:val="FF0000"/>
          <w:sz w:val="18"/>
          <w:szCs w:val="18"/>
        </w:rPr>
        <w:t>Dokument należy podpisać kwalifikowanym podpisem elektronicznym</w:t>
        <w:br/>
        <w:t xml:space="preserve"> pod rygorem nieważności</w:t>
      </w:r>
    </w:p>
    <w:p>
      <w:pPr>
        <w:pStyle w:val="Normal"/>
        <w:ind w:left="5400" w:hanging="0"/>
        <w:jc w:val="right"/>
        <w:rPr>
          <w:i/>
          <w:i/>
          <w:iCs/>
          <w:color w:val="FF0000"/>
          <w:sz w:val="18"/>
          <w:szCs w:val="18"/>
        </w:rPr>
      </w:pPr>
      <w:r>
        <w:rPr>
          <w:i/>
          <w:iCs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6"/>
          <w:szCs w:val="16"/>
        </w:rPr>
      </w:pPr>
      <w:r>
        <w:rPr>
          <w:i/>
          <w:color w:val="FF0000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8" w:right="1418" w:gutter="0" w:header="112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</w:rPr>
    </w:pPr>
    <w:r>
      <w:rPr>
        <w:b/>
        <w:bCs/>
        <w:i/>
        <w:iCs/>
      </w:rPr>
    </w:r>
  </w:p>
  <w:p>
    <w:pPr>
      <w:pStyle w:val="Header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eaeaea" stroked="f" o:allowincell="f" style="position:absolute;margin-left:121.7pt;margin-top:183.2pt;width:456.75pt;height:179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151515"/>
          <v:stroke color="#3465a4" joinstyle="round" endcap="flat"/>
          <w10:wrap type="none"/>
        </v:shape>
      </w:pict>
    </w:r>
    <w:r>
      <w:rPr>
        <w:b/>
        <w:bCs/>
        <w:i/>
        <w:iCs/>
      </w:rPr>
      <w:t xml:space="preserve">Załącznik nr 6 do swz w postępowaniu nr </w:t>
    </w:r>
    <w:r>
      <w:rPr>
        <w:b/>
        <w:bCs/>
        <w:i/>
        <w:iCs/>
        <w:color w:val="000000"/>
      </w:rPr>
      <w:t>WT.2370.6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8:35:00Z</dcterms:created>
  <dc:creator>wawrzynekm</dc:creator>
  <dc:description/>
  <cp:keywords/>
  <dc:language>en-US</dc:language>
  <cp:lastModifiedBy>Kamila Kamińska</cp:lastModifiedBy>
  <cp:lastPrinted>2023-03-17T08:46:00Z</cp:lastPrinted>
  <dcterms:modified xsi:type="dcterms:W3CDTF">2025-03-18T08:23:00Z</dcterms:modified>
  <cp:revision>5</cp:revision>
  <dc:subject/>
  <dc:title>……………………………………</dc:title>
</cp:coreProperties>
</file>