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na 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„Zakup wraz z sukcesywnymi dostawami do apteki szpitalnej Spec. Psych. ZOZ w Łodzi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Brexipiprazolu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oraz proszku o nazwie Aripiprazolum i rozpuszczalnika do sporządzania zawiesiny o  przedłużonym działaniu.”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TP/D/4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5-04-02T16:15:00Z</dcterms:modified>
  <cp:revision>16</cp:revision>
  <dc:subject/>
  <dc:title/>
</cp:coreProperties>
</file>