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ałącznik nr 1</w:t>
      </w:r>
    </w:p>
    <w:p>
      <w:pPr>
        <w:pStyle w:val="Normal"/>
        <w:spacing w:before="0" w:after="120"/>
        <w:ind w:left="283" w:hanging="0"/>
        <w:jc w:val="right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spacing w:before="0" w:after="120"/>
        <w:ind w:left="283" w:hanging="0"/>
        <w:jc w:val="center"/>
        <w:rPr/>
      </w:pPr>
      <w:r>
        <w:rPr>
          <w:b/>
          <w:szCs w:val="24"/>
        </w:rPr>
        <w:t xml:space="preserve">WYKAZ PRAC – NAPRAWA </w:t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  <w:t>TABLICY ROZDZIELCZEJ I UKŁADU KONTROLI STANU IZOLACJI NA ORP LECH</w:t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8"/>
        <w:gridCol w:w="7229"/>
        <w:gridCol w:w="1276"/>
      </w:tblGrid>
      <w:tr>
        <w:trPr>
          <w:tblHeader w:val="true"/>
          <w:trHeight w:val="1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naprawianego obiektu</w:t>
            </w:r>
          </w:p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pis niesprawności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czegółowy opis prac potrzebnych do wykonani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w trakcie naprawy/przegląd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18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/>
            </w:pPr>
            <w:r>
              <w:rPr>
                <w:b/>
                <w:color w:val="000000"/>
                <w:sz w:val="20"/>
              </w:rPr>
              <w:t>Tablica rozdzielcza agregatu postojowego:</w:t>
            </w:r>
          </w:p>
          <w:p>
            <w:pPr>
              <w:pStyle w:val="Normal"/>
              <w:ind w:left="-81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Typ: A570.2</w:t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r 61347</w:t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0V, 230V</w:t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szkodzenia mechaniczne, widoczne nadpalenia osprzętu elektrycznego (wyłączniki, przyciski sterujące, mierniki, zabezpieczenia prądowe)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ykonać naprawę Tablicy Rozdzielczej agregatu postojowego zgodnie </w:t>
              <w:br/>
              <w:t xml:space="preserve">z technologią, uwzględniając poniższy zakres prac. Zabezpieczyć pomocnicze procesy technologiczne. </w:t>
            </w:r>
            <w:r>
              <w:rPr>
                <w:sz w:val="20"/>
              </w:rPr>
              <w:t>Przed wykonaniem prac wykonać wszelkie prace dostępowe (w tym m.in. przygotowanie drogi transportu, demontaż przeszkadzającego osprzętu i niezbędnych elementów wyposażenia, zabezpieczenie elementów na czas naprawy oraz zabezpieczenie pod względem pożarowym. Na czas naprawy zabezpieczyć powstałe otwory, końcówki rur, przyłączy, odpowietr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bCs/>
                <w:sz w:val="20"/>
              </w:rPr>
              <w:t>1. Wykonać naprawę tablicy rozdzielczej agregatu postojowego poprzez wykonanie poniższego zakresu prac: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Wymiana na wyłączniki nowego typu: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6A – 2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10A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16A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25A – 6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50A – 2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60A – 2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pakietowe 63A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OZK – 2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2A – 8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6A – 28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10A – 9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16A – 1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25A – 18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35A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50A – 15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60A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nadmiarowo-prądowe 63A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 nadmiarowo-prądowy C-25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 nadmiarowo-prądowy C-50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i WIS 160 – 7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wyłącznik prądnicy APU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przełącznik pakietowy 3 pozycyjny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przełącznik pakietowy 4 pozycyjny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bCs/>
                <w:sz w:val="20"/>
              </w:rPr>
              <w:t>- przełącznik pakietowy zasil. szyn.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amperomierz tablicowy (50-300A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amperomierz tablicowy (20-150A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kilowatomierz tablicowy (20-120kW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woltomierz tablicowy (0-250V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woltomierz tablicowy (50-250V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/>
            </w:pPr>
            <w:r>
              <w:rPr>
                <w:bCs/>
                <w:sz w:val="20"/>
              </w:rPr>
              <w:t>- hercomierz tablicowy (45-55Hz) – 1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rPr>
                <w:bCs/>
                <w:sz w:val="20"/>
              </w:rPr>
            </w:pPr>
            <w:r>
              <w:rPr>
                <w:bCs/>
                <w:sz w:val="20"/>
              </w:rPr>
              <w:t>- lampki kontrolne – 5 sz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112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0"/>
              </w:rPr>
              <w:t>2. Dokonać naprawy instalacji oświetlenia tablicy rozdzielczej:</w:t>
            </w:r>
          </w:p>
          <w:p>
            <w:pPr>
              <w:pStyle w:val="Akapitzlist"/>
              <w:autoSpaceDE w:val="false"/>
              <w:spacing w:before="120" w:after="120"/>
              <w:ind w:left="0" w:hanging="0"/>
              <w:contextualSpacing/>
              <w:jc w:val="both"/>
              <w:rPr/>
            </w:pPr>
            <w:r>
              <w:rPr>
                <w:sz w:val="20"/>
              </w:rPr>
              <w:t>- Dokonać wymiany okrętowych kabli elektrycznych 2x1,5mm – 25mb</w:t>
            </w:r>
          </w:p>
          <w:p>
            <w:pPr>
              <w:pStyle w:val="Akapitzlist"/>
              <w:autoSpaceDE w:val="false"/>
              <w:spacing w:before="120" w:after="120"/>
              <w:ind w:left="0" w:hanging="0"/>
              <w:contextualSpacing/>
              <w:jc w:val="both"/>
              <w:rPr>
                <w:sz w:val="20"/>
              </w:rPr>
            </w:pPr>
            <w:r>
              <w:rPr>
                <w:sz w:val="20"/>
              </w:rPr>
              <w:t>- Przemysłowa Oprawa oświetleniowa LED wraz z dwurzędowym źródłem światła– 3kpl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- Dławice kablowe – zgodnie z technologi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7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3. Dokonać czyszczenia i konserwacji wewnętrznej powierzchni tablicy </w:t>
              <w:br/>
              <w:t xml:space="preserve">z wszelkich zanieczyszczeń. Miejsca skorodowane wewnątrz tablicy oczyścić </w:t>
              <w:br/>
              <w:t>i zakonserwowa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>4. Dostosować obecne fronty do montażu nowego osprzęt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5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sz w:val="20"/>
              </w:rPr>
              <w:t xml:space="preserve">5. Dokonać czyszczenia frontów do klasy zgodnej </w:t>
              <w:br/>
              <w:t>z technologia naprawy, następnie pomalować farbami proszkow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Cs/>
                <w:sz w:val="20"/>
              </w:rPr>
            </w:pPr>
            <w:r>
              <w:rPr>
                <w:color w:val="000000"/>
                <w:sz w:val="20"/>
              </w:rPr>
              <w:t xml:space="preserve">6. Poszczególne etapy naprawy zdać oficerowi nadzorującemu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. Po wykonaniu wszystkich czynności związanych z montażem ww. sprzętu wyczyścić rejon objęty pracami z pozostałości i nieczystości. Zdemontowane elementy/części podlegające wymianie na nowe zdać załodze przed podpisaniem protokołu zdawczo-odbiorczego. Pozostałe zabezpieczyć na czas naprawy do czasu ponownego montaż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Układ kontroli stanu izolacji obwodów 3x400V, 3x230V</w:t>
            </w:r>
          </w:p>
          <w:p>
            <w:pPr>
              <w:pStyle w:val="Normal"/>
              <w:ind w:left="-81" w:right="-108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/>
            </w:pPr>
            <w:r>
              <w:rPr>
                <w:color w:val="000000"/>
                <w:sz w:val="20"/>
              </w:rPr>
              <w:t>3 kpl.</w:t>
              <w:br/>
              <w:t>(CSS-2kpl., agregat postojowy-1 kpl.)</w:t>
            </w:r>
          </w:p>
          <w:p>
            <w:pPr>
              <w:pStyle w:val="Normal"/>
              <w:ind w:left="-81" w:right="-108" w:hanging="0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color w:val="000000"/>
                <w:sz w:val="20"/>
              </w:rPr>
              <w:t>Brak możliwości wykonania prawidłowego pomiaru stanu izolacji obwodów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b/>
                <w:b/>
              </w:rPr>
            </w:pPr>
            <w:r>
              <w:rPr>
                <w:b/>
                <w:sz w:val="20"/>
              </w:rPr>
              <w:t xml:space="preserve">Wykonać naprawę układu kontroli stanu izolacji zgodnie z technologią, uwzględniając poniższy zakres prac. Zabezpieczyć pomocnicze procesy technologiczne. </w:t>
            </w:r>
            <w:r>
              <w:rPr>
                <w:sz w:val="20"/>
              </w:rPr>
              <w:t xml:space="preserve">Przed wykonaniem prac wykonać wszelkie prace dostępowe (w tym m.in. przygotowanie drogi transportu, demontaż przeszkadzającego osprzętu </w:t>
              <w:br/>
              <w:t>i niezbędnych elementów wyposażenia, zabezpieczenie elementów na czas naprawy oraz zabezpieczenie pod względem pożarowym. Na czas naprawy zabezpieczyć powstałe otwory, końcówki rur, przyłączy, odpowietrze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1. Dokonać sprawdzenia stanu izolacji poszczególnych obwodów. Usunąć niesprawnośc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2. Dokonać wymiany na nowe: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- Przycisk – 3 szt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- Przełącznik pakietowy 10A (wyłączenie buczka) – 3 szt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- Buczek elektryczny BU1 24V – 3 szt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- Kiloomomierze tablicowe – 3 kpl.</w:t>
            </w:r>
          </w:p>
          <w:p>
            <w:pPr>
              <w:pStyle w:val="Akapitzlist"/>
              <w:tabs>
                <w:tab w:val="clear" w:pos="708"/>
                <w:tab w:val="left" w:pos="-6697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>
                <w:color w:val="000000"/>
                <w:sz w:val="20"/>
              </w:rPr>
            </w:pPr>
            <w:r>
              <w:rPr>
                <w:sz w:val="20"/>
              </w:rPr>
              <w:t>- Przekaźnik upływowy PU-1 – 3 sz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napToGrid w:val="false"/>
              <w:spacing w:before="0" w:after="120"/>
              <w:ind w:right="34"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 xml:space="preserve">3. Poszczególne etapy naprawy zdać oficerowi nadzorującemu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5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tabs>
                <w:tab w:val="clear" w:pos="708"/>
                <w:tab w:val="left" w:pos="-6697" w:leader="none"/>
                <w:tab w:val="left" w:pos="0" w:leader="none"/>
              </w:tabs>
              <w:autoSpaceDE w:val="false"/>
              <w:spacing w:before="0" w:after="120"/>
              <w:ind w:left="0" w:right="34" w:hanging="0"/>
              <w:contextualSpacing/>
              <w:jc w:val="both"/>
              <w:rPr/>
            </w:pPr>
            <w:r>
              <w:rPr>
                <w:sz w:val="20"/>
              </w:rPr>
              <w:t>4. Po wykonaniu wszystkich czynności związanych z montażem ww. sprzętu wyczyścić rejon objęty pracami z pozostałości i nieczystości. Zdemontowane elementy/części podlegające wymianie na nowe zdać załodze przed podpisaniem protokołu zdawczo-odbiorczego. Pozostałe zabezpieczyć na czas naprawy do czasu ponownego montaż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bCs w:val="false"/>
      <w:color w:val="000000"/>
      <w:sz w:val="20"/>
      <w:szCs w:val="20"/>
    </w:rPr>
  </w:style>
  <w:style w:type="character" w:styleId="WW8Num18z0">
    <w:name w:val="WW8Num18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ZnakZnak4">
    <w:name w:val="Znak Znak4"/>
    <w:basedOn w:val="Domylnaczcionkaakapitu"/>
    <w:qFormat/>
    <w:rPr/>
  </w:style>
  <w:style w:type="character" w:styleId="ZnakZnak3">
    <w:name w:val="Znak Znak3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Znak2">
    <w:name w:val="Znak Znak2"/>
    <w:qFormat/>
    <w:rPr>
      <w:b/>
      <w:bCs/>
    </w:rPr>
  </w:style>
  <w:style w:type="character" w:styleId="ZnakZnak1">
    <w:name w:val="Znak Znak1"/>
    <w:qFormat/>
    <w:rPr>
      <w:sz w:val="26"/>
      <w:szCs w:val="2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Znak Znak"/>
    <w:qFormat/>
    <w:rPr>
      <w:sz w:val="24"/>
      <w:szCs w:val="24"/>
    </w:rPr>
  </w:style>
  <w:style w:type="character" w:styleId="Teksttreci">
    <w:name w:val="Tekst treści_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lang w:val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WPNZnak">
    <w:name w:val="WPN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lang w:val="en-US"/>
    </w:rPr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4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26"/>
    </w:pPr>
    <w:rPr>
      <w:sz w:val="17"/>
      <w:szCs w:val="17"/>
      <w:lang w:val="en-US" w:eastAsia="en-US"/>
    </w:rPr>
  </w:style>
  <w:style w:type="paragraph" w:styleId="Endnote">
    <w:name w:val="Endnote Text"/>
    <w:basedOn w:val="Normal"/>
    <w:pPr>
      <w:autoSpaceDE w:val="false"/>
    </w:pPr>
    <w:rPr>
      <w:sz w:val="20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left="-76" w:hanging="0"/>
    </w:pPr>
    <w:rPr>
      <w:sz w:val="20"/>
      <w:lang w:val="en-US"/>
    </w:rPr>
  </w:style>
  <w:style w:type="paragraph" w:styleId="WPN">
    <w:name w:val="WPN"/>
    <w:basedOn w:val="Normal"/>
    <w:qFormat/>
    <w:pPr>
      <w:autoSpaceDE w:val="false"/>
      <w:spacing w:before="60" w:after="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3:00Z</dcterms:created>
  <dc:creator>Okręt</dc:creator>
  <dc:description/>
  <cp:keywords/>
  <dc:language>en-US</dc:language>
  <cp:lastModifiedBy>KUCHARSKA Katarzyna</cp:lastModifiedBy>
  <cp:lastPrinted>2016-06-20T13:20:00Z</cp:lastPrinted>
  <dcterms:modified xsi:type="dcterms:W3CDTF">2025-05-16T06:29:00Z</dcterms:modified>
  <cp:revision>64</cp:revision>
  <dc:subject/>
  <dc:title>WYKAZ PRAC DO PRZYGOTOWANIA REWIZJI WEWNĘTRZNEJ ZBIORNIKÓW CIŚNIENIOWYCH NA ORP „LECH”</dc:title>
</cp:coreProperties>
</file>