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eastAsia="pl-PL"/>
        </w:rPr>
      </w:pPr>
      <w:r>
        <w:rPr>
          <w:rFonts w:cs="Arial Narrow" w:ascii="Arial Narrow" w:hAnsi="Arial Narrow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17. Chłodziarka medyczna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Chłodziarka o wymiarach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- szerokość: min. 600 mm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- głębokość: max. 620 mm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- wysokość: max. 85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jemność całkowita min. 140 litr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jemność użytkowa min. 130 litr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Dynamiczny system chłodzenia komor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zmrażanie automatycz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erowanie elektroniczne – przycisk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temperatury: +1 do +15 stopni C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wnętrzny cyfrowy wskaźnik temperatur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Optyczny i akustyczny sygnał alarmowy w przypadku awar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Materiał ścian bocznych: stal szlachet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Materiał drzwi: stal szlachet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Materiał wnętrza: tworzywo sztucz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Drzwi z zamki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Półki min. 4 sztuki, w tym co najmniej 3 z regulacją wysokości położe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Półki druciane o udźwigu min. 45 k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2:32:00Z</dcterms:created>
  <dc:creator/>
  <dc:description/>
  <cp:keywords/>
  <dc:language>en-US</dc:language>
  <cp:lastModifiedBy/>
  <dcterms:modified xsi:type="dcterms:W3CDTF">2021-12-07T14:11:00Z</dcterms:modified>
  <cp:revision>1</cp:revision>
  <dc:subject/>
  <dc:title/>
</cp:coreProperties>
</file>