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DOSTAW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na „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</w:rPr>
        <w:t>ostawę roślin i produktów ogrodniczych oraz posadzenie, pielęgnację i usunięcie roślin – Gmina Żukowo”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dostaw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615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044"/>
        <w:gridCol w:w="1620"/>
        <w:gridCol w:w="1620"/>
        <w:gridCol w:w="1620"/>
        <w:gridCol w:w="1800"/>
        <w:gridCol w:w="2070"/>
        <w:gridCol w:w="2250"/>
      </w:tblGrid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dostaw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mówieni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zakres: dostawa roślin, ich posadzenie, pielęgnacja),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lang w:eastAsia="zh-CN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Wartość zamówieni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brutto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PLN]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ługość okresu pielęgnacj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miesiąc]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dostwy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zamówienia (wg protokołu odbioru przez podmiot na rzecz którego była realizowane było zamówienie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zamówienie zostało wykonane należycie (np. referencje, poświadczenie, list referencyjny, poświadczenie dobrego wykonania umowy), wystawiony przez podmiot na rzecz którego zostało wykonane zamówienie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e zamówienie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8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go zamówienia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8 tabeli i podaje w kolumnie 9 tabeli nazwę i dane adresowe podmiotu, który wskazane zamówienie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4.2025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19-03-25T12:36:00Z</cp:lastPrinted>
  <dcterms:modified xsi:type="dcterms:W3CDTF">2025-04-03T09:19:00Z</dcterms:modified>
  <cp:revision>49</cp:revision>
  <dc:subject/>
  <dc:title/>
</cp:coreProperties>
</file>