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163"/>
        <w:gridCol w:w="3510"/>
        <w:gridCol w:w="3754"/>
      </w:tblGrid>
      <w:tr>
        <w:trPr>
          <w:trHeight w:val="713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OPIS STANU ISTNIEJĄCEGO WRAZ Z DOKUMENTACJĄ FOTOGRAFICZNĄ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>
          <w:trHeight w:val="108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MIERZENIA BUDOWLANEGO</w:t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BUDOWA ULICY WEWNĄTRZOSIEDLOWEJ  WRAZ Z BUDOWĄ MIEJSC POSTOJOWYCH W OS. WILLOWYM Z ODWODNIENIEM, OŚWIETLENIEM ORAZ PRZEKŁADKAMI KOLIDUJĄCEGO UZBROJENIA NA DZIAŁCE NR 92/1 OBRĘB 0047 NOWA HUTA, JEDNOSTKA EWIDENCYJNA 126103_9, W MIEJSCOWOŚCI KRAKÓW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RAMACH ZADANIA: "OPRACOWANIE WIELOWARIANTOWEJ KONCEPCJI DLA PRZEBUDOWY ULICY WEWNĄTRZOSIEDLOWEJ WRAZ Z BUDOWĄ MIEJSC POSTOJOWYCH W OS. WILLOWYM W REJONIE BUDYNKÓW NR 21-27 WRAZ Z ODWODNIENIEM, OŚWIETLENIEM ORAZ PRZEKŁADKAMI KOLIDUJĄCEGO UZBROJENIA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ATEGORI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BIEKTU BUDOWLANEG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V, XXVI</w:t>
            </w:r>
          </w:p>
        </w:tc>
      </w:tr>
      <w:tr>
        <w:trPr>
          <w:trHeight w:val="893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INWESTY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EDLE WILLOW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 xml:space="preserve">DZIAŁKA EWIDENCYJNA NR: </w:t>
            </w:r>
            <w:r>
              <w:rPr>
                <w:rFonts w:cs="Calibri" w:ascii="Calibri" w:hAnsi="Calibri"/>
                <w:bCs/>
                <w:color w:val="000000"/>
              </w:rPr>
              <w:t>92/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BRĘB </w:t>
            </w:r>
            <w:r>
              <w:rPr>
                <w:rFonts w:cs="Calibri" w:ascii="Calibri" w:hAnsi="Calibri"/>
                <w:bCs/>
                <w:color w:val="000000"/>
              </w:rPr>
              <w:t xml:space="preserve">0047 </w:t>
            </w:r>
            <w:r>
              <w:rPr>
                <w:rFonts w:cs="Calibri" w:ascii="Calibri" w:hAnsi="Calibri"/>
              </w:rPr>
              <w:t>NOWA HU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 MIEJSKA KRAKÓW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IASTO KRAKÓW</w:t>
              <w:br/>
            </w:r>
          </w:p>
        </w:tc>
      </w:tr>
      <w:tr>
        <w:trPr>
          <w:trHeight w:val="87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WESTO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MINA MIEJSKA KRAKÓW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ZARZĄD DRÓG MIASTA KRAKOWA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L. CENTRALNA 5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31-586 KRAK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1140</wp:posOffset>
                  </wp:positionH>
                  <wp:positionV relativeFrom="paragraph">
                    <wp:posOffset>352425</wp:posOffset>
                  </wp:positionV>
                  <wp:extent cx="1630680" cy="52705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352425</wp:posOffset>
                  </wp:positionV>
                  <wp:extent cx="2093595" cy="507365"/>
                  <wp:effectExtent l="0" t="0" r="0" b="0"/>
                  <wp:wrapSquare wrapText="bothSides"/>
                  <wp:docPr id="2" name="Logo Krakow_H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rakow_H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067" t="15030" r="6598" b="19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8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ANT</w:t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gr inż. Piotr Frosztęga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r upr. PDK/0057/POOD/16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  <w:t>KRAKÓW,  WRZESIEŃ 2024</w:t>
    </w:r>
  </w:p>
  <w:p>
    <w:pPr>
      <w:pStyle w:val="Foo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56:00Z</dcterms:created>
  <dc:creator>PP</dc:creator>
  <dc:description/>
  <cp:keywords/>
  <dc:language>en-US</dc:language>
  <cp:lastModifiedBy>a</cp:lastModifiedBy>
  <cp:lastPrinted>2022-03-24T15:37:00Z</cp:lastPrinted>
  <dcterms:modified xsi:type="dcterms:W3CDTF">2024-10-07T11:12:00Z</dcterms:modified>
  <cp:revision>11</cp:revision>
  <dc:subject/>
  <dc:title>http://www</dc:title>
</cp:coreProperties>
</file>