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275 </w:t>
        <w:br/>
        <w:t xml:space="preserve">pkt 1) ustawy z dnia 11 września 2019 r. Prawo zamówień publicznych na </w:t>
        <w:br/>
      </w: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bCs/>
          <w:i/>
        </w:rPr>
        <w:t>Zakup wraz z sukcesywną dostawą i rozładunkiem do Apteki szpitalnej Spec. Psych. ZOZ w Łodzi leku Spravato do Programu Lekowego leczenia chorych na depresję lekooporną.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DO SWZ</w:t>
      <w:br/>
      <w:t>ZPIZ/TP/D/1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MM</cp:lastModifiedBy>
  <dcterms:modified xsi:type="dcterms:W3CDTF">2025-02-09T22:23:00Z</dcterms:modified>
  <cp:revision>14</cp:revision>
  <dc:subject/>
  <dc:title/>
</cp:coreProperties>
</file>