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none"/>
        </w:rPr>
      </w:r>
      <w:bookmarkStart w:id="0" w:name="_Hlk64638019"/>
      <w:bookmarkStart w:id="1" w:name="_Hlk64638019"/>
    </w:p>
    <w:p>
      <w:pPr>
        <w:pStyle w:val="Normal"/>
        <w:jc w:val="center"/>
        <w:rPr/>
      </w:pPr>
      <w:bookmarkStart w:id="2" w:name="_Hlk64638019"/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WYKONAWCÓW, DOTYCZĄCE REALIZACJI </w:t>
      </w:r>
      <w:bookmarkEnd w:id="2"/>
      <w:r>
        <w:rPr>
          <w:rFonts w:cs="Times New Roman" w:ascii="Times New Roman" w:hAnsi="Times New Roman"/>
          <w:b/>
          <w:bCs/>
          <w:sz w:val="20"/>
          <w:szCs w:val="20"/>
        </w:rPr>
        <w:t>DOSTA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składają wykonawcy wspólnie ubiegający się o udzielenie zamówienia,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wraz z ofertą</w:t>
      </w:r>
      <w:r>
        <w:rPr/>
        <w:t>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tym, że wspólnie ubiegamy się o udzielenie zamówienia publicznego pod nazwą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stawa materiałów do budowy sieci kanalizacji sanitarnej w miejscowości Pasym ul. Słonecz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godnie z dyspozycją określoną w art. 117 ust. 4 Ustawy z dnia 11 września 2019 r. - Prawo zamówień publicznych (t.j. Dz.U. z 2024 r. poz. 1320, dalej „Ustawa”) wskazujemy, które dostawy (zakres zamówienia) zostaną wykonane przez poszczególnych Wykonawców (dotyczy wykonawców wspólnie ubiegających się o zamówienie w przypadkach, o których mowa w art. 117 ust. 2</w:t>
      </w:r>
      <w:r>
        <w:rPr/>
        <w:t xml:space="preserve"> Ustawy):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40"/>
        <w:gridCol w:w="3351"/>
      </w:tblGrid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Lp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</w:rPr>
              <w:t>Dostawy, które wykona wskazany Wykonawc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</w:rPr>
              <w:t>Nazwa i adres Wykonawcy</w:t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  <w:t>(należy wskazać, który z Wykonawców wspólnie ubiegających się o zamówienie wykona poszczególne elementy przedmiotowego zamówienia, do realizacji których te uprawnienia są wymagane)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  <w:t xml:space="preserve">Zgodnie z art. 117 ust. 2 Ustawy –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usługi, do których realizacji te uprawnienia są wymagane. 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imes New Roman" w:hAnsi="Times New Roman" w:eastAsia="Calibri" w:cs="Times New Roman"/>
          <w:iCs/>
          <w:sz w:val="20"/>
          <w:szCs w:val="20"/>
        </w:rPr>
      </w:pPr>
      <w:r>
        <w:rPr>
          <w:rFonts w:eastAsia="Calibri" w:cs="Times New Roman"/>
          <w:iCs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Default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>składane na podstawie art. 117 ust. 4 w związku z art. 117 ust. 2 Ustawy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3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1T06:23:00Z</dcterms:modified>
  <cp:revision>2</cp:revision>
  <dc:subject/>
  <dc:title/>
</cp:coreProperties>
</file>