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CC" w:val="clear"/>
        <w:bidi w:val="0"/>
        <w:jc w:val="center"/>
        <w:rPr>
          <w:rFonts w:ascii="Calibri" w:hAnsi="Calibri" w:cs="Calibri"/>
          <w:b/>
          <w:b/>
          <w:sz w:val="28"/>
          <w:szCs w:val="16"/>
        </w:rPr>
      </w:pPr>
      <w:r>
        <w:rPr>
          <w:rFonts w:cs="Alef" w:ascii="Alef" w:hAnsi="Alef"/>
          <w:sz w:val="40"/>
          <w:szCs w:val="40"/>
          <w:shd w:fill="auto" w:val="clear"/>
        </w:rPr>
        <w:t>PROJEKTOWANE POSTANOWIENIA UMOWY</w:t>
      </w:r>
    </w:p>
    <w:p>
      <w:pPr>
        <w:pStyle w:val="Bezodstpw"/>
        <w:jc w:val="center"/>
        <w:rPr>
          <w:rFonts w:ascii="Calibri" w:hAnsi="Calibri" w:cs="Calibri"/>
          <w:b/>
          <w:b/>
          <w:sz w:val="28"/>
          <w:szCs w:val="16"/>
        </w:rPr>
      </w:pPr>
      <w:r>
        <w:rPr>
          <w:rFonts w:cs="Calibri" w:ascii="Calibri" w:hAnsi="Calibri"/>
          <w:b/>
          <w:sz w:val="28"/>
          <w:szCs w:val="16"/>
        </w:rPr>
      </w:r>
    </w:p>
    <w:p>
      <w:pPr>
        <w:pStyle w:val="Bezodstpw"/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b/>
          <w:sz w:val="28"/>
          <w:szCs w:val="16"/>
        </w:rPr>
        <w:t>ZAŁĄCZNIK nr 3 do umowy nr M-II-2310/_______/2025 z dnia ___-___-2025 roku</w:t>
      </w:r>
    </w:p>
    <w:p>
      <w:pPr>
        <w:pStyle w:val="Bezodstpw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Bezodstpw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Warunki dotyczące dostawy.</w:t>
      </w:r>
    </w:p>
    <w:p>
      <w:pPr>
        <w:pStyle w:val="Bezodstpw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00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6"/>
        <w:gridCol w:w="1659"/>
        <w:gridCol w:w="1932"/>
        <w:gridCol w:w="2088"/>
        <w:gridCol w:w="1860"/>
        <w:gridCol w:w="2125"/>
      </w:tblGrid>
      <w:tr>
        <w:trPr>
          <w:trHeight w:val="63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Jednostka organizacyjna KWP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Adres punktu dostaw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Warunki dotyczące dojazdu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Miejsce do rozładunk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Rozliczenie palet</w:t>
            </w:r>
          </w:p>
        </w:tc>
      </w:tr>
      <w:tr>
        <w:trPr>
          <w:trHeight w:val="476" w:hRule="atLeast"/>
        </w:trPr>
        <w:tc>
          <w:tcPr>
            <w:tcW w:w="10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Zawartotabeli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Zawartotabeli"/>
              <w:bidi w:val="0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MENDY MIEJSKIE I POWIATOWE POLICJI WOJ. DOLNOŚLĄSKIEGO</w:t>
            </w:r>
          </w:p>
          <w:p>
            <w:pPr>
              <w:pStyle w:val="Zawartotabeli"/>
              <w:bidi w:val="0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e Wrocław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dział Wspomagający</w:t>
              <w:br/>
              <w:t>53-676 Wrocław</w:t>
              <w:br/>
              <w:t>ul. Sokolnicza 12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yn, rampa na poziomie ok. 1,5 m od ziemi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e Wrocław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-168 Wrocław</w:t>
              <w:br/>
              <w:t>ul. Sołtysowicka 21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e Wrocław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dział Ruchu Drogowego</w:t>
              <w:br/>
              <w:t>50-501 Wrocław</w:t>
              <w:br/>
              <w:t>ul. Hubska 29-33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e Wrocław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isariat Policji Wrocław Śródmieście</w:t>
            </w:r>
          </w:p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-355 Wrocław</w:t>
            </w:r>
          </w:p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Grunwaldzka 6</w:t>
            </w:r>
          </w:p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jazd od ul. Górnickiego na wewnętrzny dziedziniec)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e Wrocław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isariat Policji Wrocław Fabryczna</w:t>
            </w:r>
          </w:p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-151 Wrocław</w:t>
            </w:r>
          </w:p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I. Połbina 1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e Wrocław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isariat Policji Wrocław Krzyki</w:t>
            </w:r>
          </w:p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-305 Wrocław</w:t>
            </w:r>
          </w:p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Ślężna 115-129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e Wrocław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isariat Policji Wrocław Stare Miasto</w:t>
            </w:r>
          </w:p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-203 Wrocław</w:t>
            </w:r>
          </w:p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. Legnicka 34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 Jeleniej Górze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-500 Jelenia Góra</w:t>
              <w:br/>
              <w:t>ul. Nowowiejska 43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aż / Magazyn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dniu dostawy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 Legnicy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220 Legnica</w:t>
              <w:br/>
              <w:t>ul. Asnyka 3-5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 na wewnętrzny plac obiektu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aż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Miejska Policji w Wałbrzych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-301 Wałbrzych</w:t>
              <w:br/>
              <w:t>ul. Psie Pole 7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do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yn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Bolesławc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700 Bolesławiec</w:t>
              <w:br/>
              <w:t>ul. Modłowa 3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do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yn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Dzierżoniowie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-200 Dzierżoniów</w:t>
              <w:br/>
              <w:t>ul. Ząbkowicka 57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aż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Głogowie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-200 Głogów</w:t>
              <w:br/>
              <w:t>ul. Obrońców Pokoju 17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yn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dniu dostawy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Górze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-200 Góra</w:t>
              <w:br/>
              <w:t>ul. Podwale 26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king wewnętrzny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dniu dostawy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Jaworze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400 Jawor</w:t>
              <w:br/>
              <w:t>ul. Armii Krajowej 2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yn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dniu dostawy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Kamiennej Górze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-400 Kamienna Góra</w:t>
              <w:br/>
              <w:t>ul. Lubawska 6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king, plac manewrowy przy magazyn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Kłodzk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-300 Kłodzko</w:t>
              <w:br/>
              <w:t>ul. Wyspiańskiego 2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ata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Luban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800 Lubań</w:t>
              <w:br/>
              <w:t>ul. Gen. W. Sikorskiego 4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do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yn, brak przeszkód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dniu dostawy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Lubinie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300 Lubin</w:t>
              <w:br/>
              <w:t>ul. Traugutta 3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możliwości wjazdu samochodem typu TIR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Lwówku Śląskim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600 Lwówek Śląski</w:t>
              <w:br/>
              <w:t>ul. Przyjaciół Żołnierza 22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c manewrowy – pomieszczenie do rozładunku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dniu dostawy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Milicz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-300 Milicz</w:t>
              <w:br/>
              <w:t>ul. Tadeusza Kościuszki 4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aż – rozładunek palety na poziomie ziemi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Oleśnicy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-400 Oleśnica</w:t>
              <w:br/>
              <w:t>ul. Generała Hallera 3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king / magazyn / garaż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dniu dostawy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Oławie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-200 Oława</w:t>
              <w:br/>
              <w:t>ul. Kopernika 1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do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aż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dniu dostawy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Polkowicach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100 Polkowice</w:t>
              <w:br/>
              <w:t>ul. Legnicka 15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do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aż / Magazyn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dniu dostawy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Strzelinie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-100 Strzelin</w:t>
              <w:br/>
              <w:t>ul. Wolności 15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do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king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Środzie Śląskiej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-300 Środa Śląska</w:t>
              <w:br/>
              <w:t>ul. Świętego Andrzeja 2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aż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Świdnicy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-100 Świdnica</w:t>
              <w:br/>
              <w:t>ul. Jagiellońska 23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do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king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dniu dostawy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Trzebnicy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-100 Trzebnica</w:t>
              <w:br/>
              <w:t>ul. Księdza Bochenka 8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do 3,5 tony. Brak możliwości wjazdu pojazdu typu TIR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king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dniu dostawy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Wołowie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6-100 Wołów</w:t>
              <w:br/>
              <w:t>ul. Piłsudskiego 23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do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yn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dniu dostawy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Ząbkowicach Śląskich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7-200 Ząbkowice Śląskie</w:t>
              <w:br/>
              <w:t>al. Niepodległości 1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powyżej 3,5 tony</w:t>
            </w:r>
          </w:p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 możliwości wjazdu samochodem typu TIR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aż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Zgorzelc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900 Zgorzelec</w:t>
              <w:br/>
              <w:t>ul. Bohaterów II AWP 12 G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rozładunku w budynku warsztatowo – garażowym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omenda Powiatowa Policji w Złotoryi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500 Złotoryja</w:t>
              <w:br/>
              <w:t>ul. Kościuszki 5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aż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dniu dostawy</w:t>
            </w:r>
          </w:p>
        </w:tc>
      </w:tr>
      <w:tr>
        <w:trPr>
          <w:trHeight w:val="591" w:hRule="atLeast"/>
        </w:trPr>
        <w:tc>
          <w:tcPr>
            <w:tcW w:w="10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Zawartotabeli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Zawartotabeli"/>
              <w:bidi w:val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OMÓRKI ORGANIZACYJNE KWP WE WROCŁAWIU</w:t>
            </w:r>
          </w:p>
          <w:p>
            <w:pPr>
              <w:pStyle w:val="Zawartotabeli"/>
              <w:bidi w:val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64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azyn Kwatermistrzowski</w:t>
              <w:br/>
              <w:br/>
              <w:t>Wydziału Zaopatrzenia</w:t>
              <w:br/>
              <w:t>KWP we Wrocław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-676 Wrocław</w:t>
              <w:br/>
              <w:t>ul. Sokolnicza 12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yn, rampa na poziomie ok. 1,5 m od ziemi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34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ztab Policji KWP we Wrocławiu - SLP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-610 Wrocław</w:t>
              <w:br/>
              <w:t>ul. Graniczna 24</w:t>
              <w:br/>
              <w:t>Hangar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u dostawczego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yn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dniu dostawy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35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modzielny Pododdział Kontrterrorystyczny Policji we Wrocław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-151 Wrocław</w:t>
              <w:br/>
              <w:t>ul. Gen. Iwana Połbina 1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sz w:val="16"/>
                <w:szCs w:val="16"/>
              </w:rPr>
              <w:t xml:space="preserve">Możliwość wjazdu samochodem dostawczym powyżej 3,5 tony z rampą załadowczą. </w:t>
            </w:r>
            <w:r>
              <w:rPr>
                <w:sz w:val="16"/>
                <w:szCs w:val="16"/>
                <w:u w:val="single"/>
              </w:rPr>
              <w:t>Pojazd koniecznie musi posiadać windę i tzw. wózek paleciak.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king / droga przy budynku.</w:t>
            </w:r>
          </w:p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ładunek windą na chodnik a następnie paleciakiem do piwnicy po podjeździe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36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amodzielny Pododdział Prewencji w Legnicy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-220 Legnica</w:t>
              <w:br/>
              <w:t>ul. Jaworzyńska 134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e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37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dział Konwojowy KWP we Wrocław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-151 Wrocław</w:t>
              <w:br/>
              <w:t>ul. Gen. Iwana Połbina 1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yn na tym samym poziomie / Magazyn na terenie Oddziału Prewencji Policji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38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dział Transportu KWP we Wrocław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-151 Wrocław</w:t>
              <w:br/>
              <w:t>ul. Gen. Iwana Połbina 1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zyn 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dniu dostawy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3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ddział Prewencji Policji we Wrocław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4-151 Wrocław</w:t>
              <w:br/>
              <w:t>ul. Gen. Iwana Połbina 1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aż na tym samym poziomie. Potrzebny wózek widłowy do rozładunku (brak rampy)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4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aboratorium Kryminalistyczne KWP we Wrocław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-040 Wrocław</w:t>
              <w:br/>
              <w:t>ul. Podwale 31-33 (wjazd od ul. Druckiego-Lubeckiego)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do 3,5 tony. Ze względu na charakterystykę ruchu na dziedzińcu wskazany pojazd o mniejszych gabarytach.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king na tym samym poziomie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41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dział Ruchu Drogowego KWP  we Wrocław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-040 Wrocław</w:t>
              <w:br/>
              <w:t>ul. Podwale 31-33 (wjazd od ul. Druckiego-Lubeckiego)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do 3,5 tony. Ze względu na charakterystykę ruchu na dziedzińcu wskazany pojazd o mniejszych gabarytach.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king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4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dział Ruchu Drogowego KWP we Wrocławiu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-305 Wrocław</w:t>
              <w:br/>
              <w:t>ul. Ślężna 115-129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king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  <w:tr>
        <w:trPr/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43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Centralne Biuro Zwalczania Cyberprzestępczości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 xml:space="preserve">53-674 Wrocławiu </w:t>
            </w:r>
          </w:p>
          <w:p>
            <w:pPr>
              <w:pStyle w:val="Zawartotabeli"/>
              <w:bidi w:val="0"/>
              <w:jc w:val="left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ul. Legnicka 34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Możliwość wjazdu samochodem dostawczym powyżej 3,5 tony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bidi w:val="0"/>
              <w:jc w:val="center"/>
              <w:rPr>
                <w:rFonts w:ascii="Calibri" w:hAnsi="Calibri" w:cs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shd w:fill="FFFFFF" w:val="clear"/>
              </w:rPr>
              <w:t>Parking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rot palet w terminie określonym w PPU</w:t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bidi w:val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bidi w:val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bidi w:val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bidi w:val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bidi w:val="0"/>
        <w:ind w:right="-14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w w:val="150"/>
        </w:rPr>
        <w:t>ZAMAWIAJĄCY</w:t>
        <w:tab/>
        <w:tab/>
        <w:tab/>
        <w:tab/>
        <w:tab/>
        <w:t>WYKONAWCA</w:t>
      </w:r>
    </w:p>
    <w:p>
      <w:pPr>
        <w:pStyle w:val="Normal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bidi w:val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lef">
    <w:charset w:val="ee"/>
    <w:family w:val="auto"/>
    <w:pitch w:val="variable"/>
  </w:font>
  <w:font w:name="Calibri">
    <w:charset w:val="80"/>
    <w:family w:val="swiss"/>
    <w:pitch w:val="variable"/>
  </w:font>
  <w:font w:name="Calibri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0:31:19Z</dcterms:created>
  <dc:creator/>
  <dc:description/>
  <dc:language>en-US</dc:language>
  <cp:lastModifiedBy/>
  <cp:lastPrinted>2025-03-13T12:15:00Z</cp:lastPrinted>
  <dcterms:modified xsi:type="dcterms:W3CDTF">2025-03-13T11:15:34Z</dcterms:modified>
  <cp:revision>3</cp:revision>
  <dc:subject/>
  <dc:title/>
</cp:coreProperties>
</file>