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i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WYKONAWCY O NIEPODLEGANIU WYKLUCZENIU </w:t>
      </w:r>
      <w:r>
        <w:rPr>
          <w:rFonts w:cs="Times New Roman" w:ascii="Times New Roman" w:hAnsi="Times New Roman"/>
          <w:b/>
          <w:sz w:val="28"/>
          <w:szCs w:val="28"/>
        </w:rPr>
        <w:t xml:space="preserve">ORAZ SPEŁNIANIU WARUNKÓW UDZIAŁU </w:t>
        <w:br/>
        <w:t>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n.: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bookmarkStart w:id="0" w:name="_Hlk19490944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Świadczenie kompleksowej usługi hotelarskiej, gastronomicznej </w:t>
        <w:br/>
        <w:t xml:space="preserve">oraz wynajem sali konferencyjnej podczas Szkolenia Instruktorsko-Metodycznego Kierowniczego Personelu Zaopatrzenia </w:t>
        <w:br/>
        <w:t>Lotniczo-Technicznego Sił Zbrojnych 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bookmarkStart w:id="1" w:name="_Hlk194909449"/>
      <w:bookmarkStart w:id="2" w:name="_Hlk194909449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a 76/2025/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stawa: art. 125 ust. 1 ustawy z dnia 11 września 2019 r. Prawo zamówień publicznych (t.j. Dz. U. z 2024 r. poz. 13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W miejscach do tego przeznaczonych, proszę postawić „X” przy właściwej odpowiedz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ykonawc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ażdy z Wykonawc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oba działająca w imieniu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cowana do reprezentowania na podstaw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aj Wykonawcy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ikro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1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2 milionów EUR,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ałe 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5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10 milionów EUR,</w:t>
            </w:r>
          </w:p>
          <w:p>
            <w:pPr>
              <w:pStyle w:val="Default"/>
              <w:numPr>
                <w:ilvl w:val="0"/>
                <w:numId w:val="1"/>
              </w:numPr>
              <w:ind w:left="527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Średnie przedsiębiorstwa: przedsiębiorstwa, które nie są mikroprzedsiębiorstwami ani małymi przedsiębiorstwami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e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zatrudniają mniej niż 250 osób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ych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roczny obrót nie przekracza 50 milionów EU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oczna suma bilansowa nie przekracza 43 milionów EU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,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6237" w:leader="dot"/>
              </w:tabs>
              <w:spacing w:lineRule="auto" w:line="360" w:before="0" w:after="0"/>
              <w:ind w:left="85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0_857756757"/>
            <w:bookmarkStart w:id="4" w:name="__Fieldmark__0_857756757"/>
            <w:bookmarkEnd w:id="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kro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1_857756757"/>
            <w:bookmarkStart w:id="6" w:name="__Fieldmark__1_857756757"/>
            <w:bookmarkEnd w:id="6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mał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2_857756757"/>
            <w:bookmarkStart w:id="8" w:name="__Fieldmark__2_857756757"/>
            <w:bookmarkEnd w:id="8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średni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3_857756757"/>
            <w:bookmarkStart w:id="10" w:name="__Fieldmark__3_857756757"/>
            <w:bookmarkEnd w:id="1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4_857756757"/>
            <w:bookmarkStart w:id="12" w:name="__Fieldmark__4_857756757"/>
            <w:bookmarkEnd w:id="1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oba fizyczna nieprowadząca działalności gosp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5_857756757"/>
            <w:bookmarkStart w:id="14" w:name="__Fieldmark__5_857756757"/>
            <w:bookmarkEnd w:id="14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ny rodzaj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      </w:r>
          </w:p>
        </w:tc>
      </w:tr>
      <w:tr>
        <w:trPr>
          <w:trHeight w:val="9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5" w:name="__Fieldmark__6_857756757"/>
            <w:bookmarkStart w:id="16" w:name="__Fieldmark__6_857756757"/>
            <w:bookmarkEnd w:id="1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7" w:name="__Fieldmark__7_857756757"/>
            <w:bookmarkStart w:id="18" w:name="__Fieldmark__7_857756757"/>
            <w:bookmarkEnd w:id="1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9" w:name="__Fieldmark__8_857756757"/>
            <w:bookmarkStart w:id="20" w:name="__Fieldmark__8_857756757"/>
            <w:bookmarkEnd w:id="2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1" w:name="__Fieldmark__9_857756757"/>
            <w:bookmarkStart w:id="22" w:name="__Fieldmark__9_857756757"/>
            <w:bookmarkEnd w:id="2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0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3" w:name="__Fieldmark__10_857756757"/>
            <w:bookmarkStart w:id="24" w:name="__Fieldmark__10_857756757"/>
            <w:bookmarkEnd w:id="2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5" w:name="__Fieldmark__11_857756757"/>
            <w:bookmarkStart w:id="26" w:name="__Fieldmark__11_857756757"/>
            <w:bookmarkEnd w:id="2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</w:t>
              <w:br/>
              <w:t xml:space="preserve">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108 ust. 1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7" w:name="__Fieldmark__12_857756757"/>
            <w:bookmarkStart w:id="28" w:name="__Fieldmark__12_857756757"/>
            <w:bookmarkEnd w:id="2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/osoby </w:t>
              <w:br/>
              <w:t xml:space="preserve">nie podlegają wykluczeni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304" w:hanging="304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9" w:name="__Fieldmark__13_857756757"/>
            <w:bookmarkStart w:id="30" w:name="__Fieldmark__13_857756757"/>
            <w:bookmarkEnd w:id="3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/osoby podlegają wykluczeni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8 ust. 1 pkt 1, 2 i 5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1" w:name="__Fieldmark__14_857756757"/>
            <w:bookmarkStart w:id="32" w:name="__Fieldmark__14_857756757"/>
            <w:bookmarkEnd w:id="3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3" w:name="__Fieldmark__15_857756757"/>
            <w:bookmarkStart w:id="34" w:name="__Fieldmark__15_857756757"/>
            <w:bookmarkEnd w:id="3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3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109 ust. 1 pkt 4, 7, 8, 9, 10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5" w:name="__Fieldmark__16_857756757"/>
            <w:bookmarkStart w:id="36" w:name="__Fieldmark__16_857756757"/>
            <w:bookmarkEnd w:id="3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7" w:name="__Fieldmark__17_857756757"/>
            <w:bookmarkStart w:id="38" w:name="__Fieldmark__17_857756757"/>
            <w:bookmarkEnd w:id="3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9 ust. 1 pk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4, 7, 8, 9,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9" w:name="__Fieldmark__18_857756757"/>
            <w:bookmarkStart w:id="40" w:name="__Fieldmark__18_857756757"/>
            <w:bookmarkEnd w:id="4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1" w:name="__Fieldmark__19_857756757"/>
            <w:bookmarkStart w:id="42" w:name="__Fieldmark__19_857756757"/>
            <w:bookmarkEnd w:id="4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8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274 ust. 4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dane umożliwiające dostęp do podmiotowych środków dowodowych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które może uzyskać </w:t>
              <w:br/>
              <w:t xml:space="preserve">za pomocą bezpłatnych i ogólnodostępnych baz danych, w szczególności rejestrów publicznych </w:t>
              <w:br/>
              <w:t xml:space="preserve">w rozumieniu ustawy z dnia 17 lutego 2005 r. </w:t>
              <w:br/>
              <w:t>o informatyzacji działalności podmiotów realizujących zadania publiczne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3" w:name="__Fieldmark__20_857756757"/>
            <w:bookmarkStart w:id="44" w:name="__Fieldmark__20_857756757"/>
            <w:bookmarkEnd w:id="4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5" w:name="__Fieldmark__21_857756757"/>
            <w:bookmarkStart w:id="46" w:name="__Fieldmark__21_857756757"/>
            <w:bookmarkEnd w:id="4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lu potwierdzenia braku podstaw wykluczenia w zakresie art. 109 ust. 1 pkt 4 ustawy Pzp proszę pobrać odpis/informację 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7" w:name="__Fieldmark__22_857756757"/>
            <w:bookmarkStart w:id="48" w:name="__Fieldmark__22_857756757"/>
            <w:bookmarkEnd w:id="4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Krajowego Rejestru Są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ego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ekrs.ms.gov.pl/web/wyszukiwarka-krs/strona-glown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w pkt 1-11</w:t>
            </w:r>
          </w:p>
          <w:p>
            <w:pPr>
              <w:pStyle w:val="Normal"/>
              <w:spacing w:lineRule="auto" w:line="240" w:before="0" w:after="0"/>
              <w:ind w:left="304" w:hanging="304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9" w:name="__Fieldmark__23_857756757"/>
            <w:bookmarkStart w:id="50" w:name="__Fieldmark__23_857756757"/>
            <w:bookmarkEnd w:id="5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tralnej Ewidencji i Informacji </w:t>
              <w:br/>
              <w:t>o Działalności Gospodarcz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j pod adre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</w:t>
              <w:br/>
              <w:t>w pkt 1-11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127 ust. 2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podmiotowe środki dowodowe, które są w jego posiadaniu oraz potwierdza ich prawidłowość </w:t>
              <w:br/>
              <w:t>i aktualność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1" w:name="__Fieldmark__24_857756757"/>
            <w:bookmarkStart w:id="52" w:name="__Fieldmark__24_857756757"/>
            <w:bookmarkEnd w:id="5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3" w:name="__Fieldmark__25_857756757"/>
            <w:bookmarkStart w:id="54" w:name="__Fieldmark__25_857756757"/>
            <w:bookmarkEnd w:id="5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referencyjny postępowania przetargowego prowadzonego lub zakończonego, w którym znajduje się dokument: …………………………….</w:t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dokumentu: …………………………………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 xml:space="preserve">o szczególnych rozwiązaniach w zakresie przeciwdziałaniu wspieraniu agresji na Ukrainę oraz służących ochronie bezpieczeństwa narodowego (t.j. Dz. U. z 2024 r. poz. 507 </w:t>
              <w:br/>
              <w:t>ze zm.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5" w:name="__Fieldmark__26_857756757"/>
            <w:bookmarkStart w:id="56" w:name="__Fieldmark__26_857756757"/>
            <w:bookmarkEnd w:id="5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7" w:name="__Fieldmark__27_857756757"/>
            <w:bookmarkStart w:id="58" w:name="__Fieldmark__27_857756757"/>
            <w:bookmarkEnd w:id="5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9" w:name="__Fieldmark__28_857756757"/>
            <w:bookmarkStart w:id="60" w:name="__Fieldmark__28_857756757"/>
            <w:bookmarkEnd w:id="6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1" w:name="__Fieldmark__29_857756757"/>
            <w:bookmarkStart w:id="62" w:name="__Fieldmark__29_857756757"/>
            <w:bookmarkEnd w:id="6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  <w:t>Oświadczenie należy podpisać kwalifikowanym podpisem elektronicznym,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283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nak sprawy 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4:00Z</dcterms:created>
  <dc:creator>PARFIENIUK Ewa</dc:creator>
  <dc:description/>
  <cp:keywords/>
  <dc:language>en-US</dc:language>
  <cp:lastModifiedBy>Iwoła Iwona</cp:lastModifiedBy>
  <cp:lastPrinted>2018-09-28T11:21:00Z</cp:lastPrinted>
  <dcterms:modified xsi:type="dcterms:W3CDTF">2025-04-09T12:1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WZYPt2+uvjCCgfhhL/Ktu9T6CIKJMN</vt:lpwstr>
  </property>
  <property fmtid="{D5CDD505-2E9C-101B-9397-08002B2CF9AE}" pid="8" name="docIndexRef">
    <vt:lpwstr>b9cfa887-1098-491d-8ace-1ec891598522</vt:lpwstr>
  </property>
</Properties>
</file>