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Miejscowość, dat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, email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widowControl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niwersytet Przyrodniczy w Poznaniu </w:t>
      </w:r>
    </w:p>
    <w:p>
      <w:pPr>
        <w:pStyle w:val="Akapitzlis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śny Zakład Doświadczalny Murowana Goślina</w:t>
      </w:r>
    </w:p>
    <w:p>
      <w:pPr>
        <w:pStyle w:val="Akapitzlis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y postępowania pn.:</w:t>
      </w:r>
    </w:p>
    <w:p>
      <w:pPr>
        <w:pStyle w:val="Akapitzlis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bookmarkStart w:id="0" w:name="_Hlk157183232"/>
      <w:bookmarkEnd w:id="0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Usługi z zakresu gospodarki leśnej w Nadleśnictwie Doświadczalnym Zielonka </w:t>
        <w:br/>
        <w:t>na 2025 rok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Akapitzlist"/>
        <w:widowControl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57183232"/>
      <w:bookmarkEnd w:id="1"/>
      <w:r>
        <w:rPr>
          <w:rFonts w:cs="Calibri" w:ascii="Calibri" w:hAnsi="Calibri"/>
          <w:b/>
          <w:bCs/>
          <w:sz w:val="22"/>
          <w:szCs w:val="22"/>
        </w:rPr>
        <w:t>Numer postępowania: N/262/82/2024</w:t>
      </w:r>
    </w:p>
    <w:p>
      <w:pPr>
        <w:pStyle w:val="Akapitzlist"/>
        <w:widowControl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(dotyczy części nr ………..… )</w:t>
      </w:r>
    </w:p>
    <w:p>
      <w:pPr>
        <w:pStyle w:val="Akapitzlist"/>
        <w:widowControl/>
        <w:jc w:val="center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o aktualności informacji zawartych w oświadczeniu dot. podstaw wyklucz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 art. </w:t>
      </w:r>
      <w:r>
        <w:rPr>
          <w:rFonts w:cs="Calibri" w:ascii="Calibri" w:hAnsi="Calibri"/>
          <w:b/>
          <w:bCs/>
          <w:shd w:fill="FFFFFF" w:val="clear"/>
        </w:rPr>
        <w:t>5k rozporządzenia Rady (UE) nr 833/2014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 xml:space="preserve">Oświadczam, iż informacje zawarte w oświadczeniu wstępnym dotyczącym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hd w:fill="FFFFFF" w:val="clear"/>
        </w:rPr>
        <w:t>art. 5k rozporządzenia Rady (UE) nr 833/2014 z dnia 31 lipca 2014 r. dotyczącego środków ogra</w:t>
      </w:r>
      <w:r>
        <w:rPr>
          <w:rFonts w:cs="Calibri" w:ascii="Calibri" w:hAnsi="Calibri"/>
          <w:b/>
          <w:bCs/>
        </w:rPr>
        <w:t xml:space="preserve">niczających w związku z działaniami Rosji destabilizującymi sytuację na Ukrainie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</w:rPr>
          <w:t>(Dz.Urz.UE.L </w:t>
        </w:r>
        <w:r>
          <w:rPr>
            <w:rStyle w:val="InternetLink"/>
            <w:rFonts w:cs="Calibri" w:ascii="Calibri" w:hAnsi="Calibri"/>
            <w:b/>
            <w:bCs/>
          </w:rPr>
          <w:t>Nr</w:t>
        </w:r>
        <w:r>
          <w:rPr>
            <w:rStyle w:val="InternetLink"/>
            <w:rFonts w:cs="Calibri" w:ascii="Calibri" w:hAnsi="Calibri"/>
            <w:b/>
            <w:bCs/>
            <w:color w:val="000000"/>
          </w:rPr>
          <w:t> 229, str. 1)</w:t>
        </w:r>
      </w:hyperlink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ją aktual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prawnionej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jc w:val="right"/>
      <w:rPr>
        <w:rFonts w:ascii="Arial Narrow" w:hAnsi="Arial Narrow" w:cs="TTE22918B8t00;Times New Roman"/>
        <w:b/>
        <w:b/>
      </w:rPr>
    </w:pPr>
    <w:bookmarkStart w:id="2" w:name="_Hlk157183411"/>
    <w:bookmarkStart w:id="3" w:name="_Hlk157183410"/>
    <w:bookmarkStart w:id="4" w:name="_Hlk157183397"/>
    <w:bookmarkStart w:id="5" w:name="_Hlk157183396"/>
    <w:bookmarkStart w:id="6" w:name="_Hlk157183386"/>
    <w:bookmarkStart w:id="7" w:name="_Hlk157183385"/>
    <w:bookmarkStart w:id="8" w:name="_Hlk157183374"/>
    <w:bookmarkStart w:id="9" w:name="_Hlk157183373"/>
    <w:bookmarkStart w:id="10" w:name="_Hlk157183363"/>
    <w:bookmarkStart w:id="11" w:name="_Hlk157183362"/>
    <w:bookmarkStart w:id="12" w:name="_Hlk157183352"/>
    <w:bookmarkStart w:id="13" w:name="_Hlk157183351"/>
    <w:bookmarkStart w:id="14" w:name="_Hlk157183213"/>
    <w:bookmarkStart w:id="15" w:name="_Hlk157183212"/>
    <w:r>
      <w:rPr>
        <w:rFonts w:cs="TTE22918B8t00;Times New Roman" w:ascii="Arial Narrow" w:hAnsi="Arial Narrow"/>
      </w:rPr>
      <w:drawing>
        <wp:inline distT="0" distB="0" distL="0" distR="0">
          <wp:extent cx="621030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</w:rPr>
      <w:t>Załącznik nr 12 do SWZ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eydonjvguy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SZS</cp:lastModifiedBy>
  <cp:lastPrinted>2019-09-02T11:31:00Z</cp:lastPrinted>
  <dcterms:modified xsi:type="dcterms:W3CDTF">2024-11-04T18:08:00Z</dcterms:modified>
  <cp:revision>53</cp:revision>
  <dc:subject/>
  <dc:title>Załacznik do SIWZ</dc:title>
</cp:coreProperties>
</file>