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6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e wstępnym  oświadczeniu w zakresie podstaw wykluczenia z postępowania na podstawie art. 108 ust 1 ustawy PZP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firstLine="2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Dostawa komputerów All In One- 20 sztuk wraz z oprogramowaniem na potrzeby Urzędu Gminy w Żukowie 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>aktualne są informacje zawarte we wstępnym oświadczeniu w zakresie podstaw wykluczenia z postępowania wskazanych przez zamawiającego, o których mowa</w:t>
        <w:br/>
        <w:t xml:space="preserve">w art. 108 ust. 1 ustawy PZP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</w:t>
        <w:br/>
        <w:t>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>Postępowanie  nr  ZP.271.19.202</w:t>
    </w:r>
    <w:bookmarkEnd w:id="4"/>
    <w:r>
      <w:rPr>
        <w:b/>
        <w:bCs/>
        <w:i/>
        <w:iCs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4-29T09:40:00Z</dcterms:modified>
  <cp:revision>31</cp:revision>
  <dc:subject/>
  <dc:title/>
</cp:coreProperties>
</file>