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6. Fotel rozkładan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wypoczynkowy rozkład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o wymiarach (szerokość x głębokość x wysokość) 90-100x85x80 cm (+/- 5 c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z podłokietnikami o szerokości ok. 10 cm każ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Fotel powinien posiadać oparcie w formie wyjmowanej poduchy wypełnionej kulką silikonową i granulat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iedzisko powinno posiadać sprężyny faliste oraz sprężyny typu bonell, pianka t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kielet fotela wykonany z drewna iglastego, płyty stolarskiej oraz sklej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ścielenie włóknina filcowa oraz owata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  <w:color w:val="000000"/>
              </w:rPr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Fotel tapicerowany tkaniną o parametrach nie gorszych niż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ścieralność: 300 000 cykli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trudnopalność BS EN 1021:1; BS EN 1021:2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gramatura: min. 680 g/m2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skład: powłoka zewnętrzna 100% vinyl, baza 100% poliester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odporność na światło: &gt;7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odporność na różnice temperatury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odporność na płyny ustrojowe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>- bariera przed drobnoustrojami, przeciwgrzybicza, przeciwbakteryj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30:00Z</dcterms:created>
  <dc:creator/>
  <dc:description/>
  <cp:keywords/>
  <dc:language>en-US</dc:language>
  <cp:lastModifiedBy/>
  <dcterms:modified xsi:type="dcterms:W3CDTF">2022-01-08T15:04:00Z</dcterms:modified>
  <cp:revision>1</cp:revision>
  <dc:subject/>
  <dc:title/>
</cp:coreProperties>
</file>