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lang w:eastAsia="pl-PL"/>
        </w:rPr>
      </w:pPr>
      <w:r>
        <w:rPr>
          <w:rFonts w:cs="Arial Narrow" w:ascii="Arial Narrow" w:hAnsi="Arial Narrow"/>
          <w:sz w:val="20"/>
          <w:lang w:eastAsia="pl-PL"/>
        </w:rPr>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t>18. Szafy systemowe</w:t>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zafy biurowe, wymiary oraz rodzaj zamykania (fronty), konfiguracja – wg formularza asortymentowo – cenowego</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zafa wykonana z płyty wiórowej melaminowanej o grubości min. 18 mm i min. 28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Obrzeża płyt powinny być zabezpieczone doklejką ABS o grubości min. 2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Wszystkie widoczne wąskie krawędzie płyt mają być zabezpieczone doklejką przyklejoną za pomocą kleju poliuretanowego PUR, który powinien trwale zabezpieczyć krawędzie przed szkodliwym działaniem wilgoci oraz wysokiej temperatury – taka technologia powinn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łyta wiórowa użyta do produkcji szaf powinna spełniać wymagania normy PN-EN 14322, a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Wieniec dolny oraz boki szafy powinny być wykonane z płyty o grubości min. 18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Wieniec górny szafy powinien być wykonany z płyty o grubości min. 28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Korpus szafy powinien być skręcany poprzez niklowane złącza mimośrodowe umożliwiające łatwy montaż i demontaż bez uszczerbku dla sztywności (wytrzymałości) wyrob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Fronty (drzwi) szafy powinny być wykonane z płyty o grubości min. 18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Fronty szaf zamykanych drzwiami skrzydłowymi powinny być mocowane do korpusu szafy za pomocą zawiasów o możliwym kącie otwarcia min. 110 stopni.  </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Tam gdzie rodzaj frontu na to pozwala szafy powinny być wyposażone w zamek baskwilow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ółki szaf powinny być wykonane z płyty o grubości min. 18 mm i być mocowane za pomocą złączy zabezpieczających przed przypadkowym wysunięciem się półki, które dodatkowo niwelują możliwość ugięcia się półki, gdyż całe obciążenie statyczne powinno zostać przeniesione na korpus szaf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W szafach powinny znajdować się regulatory wysokości typu bulwa o wysokości min. 27 mm i średnicy 50 mm z możliwością regulacji od wewnątrz szaf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zafy powinny być wyposażone w metalowy cokół, który powinien zabezpieczać szafę przed uszkodzeniem np. podczas sprzątania pomieszczenia</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Uchwyty w szafach powinny być dwupunktowe, o kształcie prostokątnym. Nie dopuszcza się uchwytów o kształcie „łezk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zafa z frontem w postaci żaluzji powinna być zamykana żaluzją wykonaną z tworzywa sztucznego, wyposażona w zamek jednopunktowy patentowy, front bez uchwyt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W szafie ubraniowo-aktowej w środku podział szafy na 1/3 część aktową i 2/3 części ubraniowe z jedną półką i wieszakiem wysuwny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zafki mobilne, menagerskie powinny posiadać podział na trzy części – trzy szuflady, moduł otwarty oraz moduł zamknięty drzwiami z zamkiem patentowy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órna szuflada powinna być wyposażona w piórnik, który ma stanowić wkład tworzywowy wkładany do wnętrza szuflad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zuflady zwykłe, wkłady wykonane z płyty pracujące na prowadnicach rolkowych o wysuwie min. 80% i nośności min. 25 kg. Szuflady muszą być wyposażone w zabezpieczenie przed niekontrolowanym wypadnięciem szuflad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Szuflady wyposażone w zamek centralny, cylindryczny z kluczem składanym zamykający cały pion szuflad jednocześnie oraz wyposażony w blokadę wysuwu drugiej szuflady (nie licząc piórnikowej) – jako zabezpieczenie przed przeważeniem i niekontrolowanym przechyłem szafki. Uchwyty dwupunktowe, o kształcie prostokątnym. Nie dopuszcza się uchwytów w kształcie „łezki”</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Kółka o średnicy min. 50 mm wykonane z tworzywa, min. dwa kółka powinny być wyposażone w hamulec</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zafy powinny posiadać: Pozytywne wyniki badań lub certyfikat zgodności z normami dotyczącymi jakości mebli biurowych: PN-EN 14073-2,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 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Na wezwanie Zamawiającego należy przedstawić dokumenty potwierdzające użycie technologii PUR: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eble muszą posiadać atest higieniczny na całą linię w/w produktów, nie dopuszcza się atestów higienicznych na poszczególne składowe elementy mebla. 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roducent szaf powinien posiadać: certyfikat systemu zarządzania jakością: ISO 9001 oraz certyfikat systemu zarządzania środowiskiem zgodny z normą ISO 14001 w zakresie produkcji oraz sprzedaży mebli biurowych. 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I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0:27:00Z</dcterms:created>
  <dc:creator/>
  <dc:description/>
  <cp:keywords/>
  <dc:language>en-US</dc:language>
  <cp:lastModifiedBy/>
  <dcterms:modified xsi:type="dcterms:W3CDTF">2021-12-07T14:12:00Z</dcterms:modified>
  <cp:revision>1</cp:revision>
  <dc:subject/>
  <dc:title/>
</cp:coreProperties>
</file>