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15. Stelaż na 2 worki na odpady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Stelaż podwójny na odpady z pokryw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Stabilna konstrukcja wózka wykonana ze stali nierdzewnej, całkowicie spawana, bez śrub, łatwa do utrzymania w czyst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Stelaż umożliwiający montaż worków plastikowych o pojemności 70-120l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Mocowanie worka na szerokiej gumie na tzw. zakładk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Pokrywa wykonana z wytrzymałego, odpornego na uderzenia tworzywa. Możliwość wyboru koloru tworzywa- min 8 kolorów do wyboru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Pokrywy otwierane za pomocą dźwigni nożnych, pokrywy posiadające regulacje kąta otwier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Wózek posiadający mechanizmy spowalniające opadanie pokryw. Pokrywy opadają bardzo wolno redukując hałas w kontakcie z obręcz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4 kółka obrotowe o średnicy 75-1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Wymiary gabarytowe (szer./gł./wys.): 650 x 490 x 950 mm (+/-3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12:00Z</dcterms:created>
  <dc:creator/>
  <dc:description/>
  <cp:keywords/>
  <dc:language>en-US</dc:language>
  <cp:lastModifiedBy/>
  <dcterms:modified xsi:type="dcterms:W3CDTF">2021-12-07T13:51:00Z</dcterms:modified>
  <cp:revision>1</cp:revision>
  <dc:subject/>
  <dc:title/>
</cp:coreProperties>
</file>