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46.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systemu retencji wód opadowych w Gryźlinach i Tomaszkowie”</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371014874"/>
      <w:bookmarkStart w:id="1" w:name="__Fieldmark__0_1371014874"/>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371014874"/>
      <w:bookmarkStart w:id="3" w:name="__Fieldmark__1_1371014874"/>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2-27T08:55:00Z</dcterms:modified>
  <cp:revision>14</cp:revision>
  <dc:subject/>
  <dc:title>                                         </dc:title>
</cp:coreProperties>
</file>