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/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</w:rPr>
        <w:t>Zakup rozdrabniacza do gałęzi - postępowanie znak: DI2.260.9.2025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4 SWZ, Zamawiający może uzy</w:t>
      </w:r>
      <w:r>
        <w:rPr/>
        <w:t>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2-19T12:32:00Z</dcterms:modified>
  <cp:revision>22</cp:revision>
  <dc:subject/>
  <dc:title/>
</cp:coreProperties>
</file>