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łożeniem oferty w postępowaniu o udzielenie zamówienia publicznego pn. 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  <w:r>
        <w:rPr>
          <w:rFonts w:cs="Arial" w:ascii="Arial" w:hAnsi="Arial"/>
        </w:rPr>
        <w:t xml:space="preserve">wykonawca w celu potwierdzenia spełniania warunku udziału w postępowaniu określonego w Rozdziale VIII pkt 2.2 SWZ przedstawia informacje </w:t>
      </w:r>
      <w:r>
        <w:rPr>
          <w:rFonts w:cs="Arial" w:ascii="Arial" w:hAnsi="Arial"/>
          <w:lang w:eastAsia="ar-SA"/>
        </w:rPr>
        <w:t>dotyczące wykonania następujących robót budowlanych (zamówień)</w:t>
      </w:r>
      <w:r>
        <w:rPr>
          <w:rFonts w:cs="Arial" w:ascii="Arial" w:hAnsi="Arial"/>
        </w:rPr>
        <w:t>:</w:t>
      </w:r>
    </w:p>
    <w:tbl>
      <w:tblPr>
        <w:tblW w:w="1332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zostało wykonane zamówien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OpenSans;Calibri" w:cs="OpenSans;Calibri" w:ascii="OpenSans;Calibri" w:hAnsi="OpenSans;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( dane kontaktowe: nazwa , adres, tel. kontaktowy itp.) 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 zadania, lokalizacja zadania, 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wierzchnia użytkowa  obiektu wykonanego  w ramach zamówienia, opis  wykonanych robót, rodzaj zastosowanej technologii)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6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6 tabeli i podaje w kolumnie 7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12.2025 </w:t>
    </w:r>
    <w:bookmarkEnd w:id="4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42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5-03-19T13:58:00Z</dcterms:modified>
  <cp:revision>68</cp:revision>
  <dc:subject/>
  <dc:title/>
</cp:coreProperties>
</file>