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pn.: </w:t>
      </w:r>
      <w:r>
        <w:rPr>
          <w:rFonts w:cs="Arial" w:ascii="Arial" w:hAnsi="Arial"/>
          <w:b/>
          <w:sz w:val="24"/>
          <w:szCs w:val="24"/>
        </w:rPr>
        <w:t>„Budowa żłobka w Dąbrowie w formule zaprojektuj i wybuduj – w ramach projektu „Maluch +”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pkt. 2.1 SWZ przedstawia następujące osoby, które będą brały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należy podać specjalność oraz opis czynności do których upoważniają uprawnienia) 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u w:val="single"/>
              </w:rPr>
              <w:t>Kierownik robót  branży elektrycznej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należy podać specjalność oraz opis czynności do których upoważniają uprawnienia) 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u w:val="single"/>
              </w:rPr>
              <w:t>kierownik robót branży sanitarnej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należy podać specjalność oraz opis czynności do których upoważniają uprawnienia) 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u w:val="single"/>
              </w:rPr>
              <w:t>Kierownik robót branży telekomunikacyjnej (teletechnicznej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należy podać specjalność oraz opis czynności do których upoważniają uprawnienia)  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(dokumencie potwierdzającym posiadane przez daną osobę uprawnienia budowlane)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12.2025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5-03-20T09:15:00Z</dcterms:modified>
  <cp:revision>99</cp:revision>
  <dc:subject/>
  <dc:title/>
</cp:coreProperties>
</file>