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Remontu drogi powiatowej nr 1713T Wielogóra – Koprzywnica w miejscowości Chobrzany od km 7+070 do km 7+844.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oOo</cp:lastModifiedBy>
  <cp:lastPrinted>2022-08-16T13:16:00Z</cp:lastPrinted>
  <dcterms:modified xsi:type="dcterms:W3CDTF">2024-11-17T10:25:00Z</dcterms:modified>
  <cp:revision>17</cp:revision>
  <dc:subject/>
  <dc:title/>
</cp:coreProperties>
</file>