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szCs w:val="24"/>
        </w:rPr>
        <w:t>Remontu drogi powiatowej nr 1713T Wielogóra – Koprzywnica w miejscowości Chobrzany od km 7+070 do km 7+844</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19:00Z</cp:lastPrinted>
  <dcterms:modified xsi:type="dcterms:W3CDTF">2024-11-17T10:25:00Z</dcterms:modified>
  <cp:revision>35</cp:revision>
  <dc:subject/>
  <dc:title>SZCZEGÓŁOWE SPECYFIKACJE TECHNICZNE</dc:title>
</cp:coreProperties>
</file>