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9/P/WYC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teriałów promocyjnych – metaloplasty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godnie z opisem zamówienia zawartym w załączniku nr 1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daty podpisania umowy do 25.07.2025r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6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09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25T10:09:00Z</cp:lastPrinted>
  <dcterms:modified xsi:type="dcterms:W3CDTF">2025-05-20T10:28:00Z</dcterms:modified>
  <cp:revision>203</cp:revision>
  <dc:subject/>
  <dc:title/>
</cp:coreProperties>
</file>