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przedmiot umowy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omisja powołanej rozkazem ………………………….. nr  ………………. z dnia ……………………….. w składzie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obecności przedstawicieli wykonawcy ……………………………………………………………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2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konano odbioru 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 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czas …………………………………………………………………………………..........................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 prób na postoju, prób na hamowni, prób morskich………...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godnie z …………………………………………………………………………………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…..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……………………………………………………………………..………………...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niki prób i pomiarów wpisano do: 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( formularz techniczny, karta pomiarów, dowód urządzenia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Podczas odbioru stwierdzono, że przedmiot umowy został wykonany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Rzeczywisty odbiór przedmiotu zamówienia dokonano w dniu ………………tzn.………dni  po termini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i wnioski komis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Wykonawca udzieli gwarancji od ………………………….do ……………………….. na ……………………………………………………………………………………..…………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rodzaj usłu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kół niniejszy stanowi podstawę do wystawienia i opłacenia faktur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Wykonawcy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odpisy przedstawicieli Komisji Marynarki Wojennej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3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/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roboczych  od daty jego złożenia. Reklamacje z tytułu udzielonej gwarancji będą usuwane w ciągu 14 dni roboczych  od momentu uzgodnienia zakresu reklamacji (sporządzenie i podpisanie Protokółu Porozumień Gwarancyjnych - PPG). Ewentualne wydłużenie terminu usunięcia niesprawności na okręcie wynikające z protokołu reklamacyjnego powyżej 14 dni roboczych 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93"/>
        <w:gridCol w:w="1247"/>
        <w:gridCol w:w="2538"/>
        <w:gridCol w:w="815"/>
        <w:gridCol w:w="1215"/>
        <w:gridCol w:w="966"/>
        <w:gridCol w:w="907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4"/>
        <w:gridCol w:w="816"/>
        <w:gridCol w:w="2987"/>
        <w:gridCol w:w="815"/>
        <w:gridCol w:w="816"/>
        <w:gridCol w:w="1368"/>
        <w:gridCol w:w="907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5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57:00Z</dcterms:created>
  <dc:creator>ORP ORZEŁ</dc:creator>
  <dc:description/>
  <cp:keywords/>
  <dc:language>en-US</dc:language>
  <cp:lastModifiedBy>Dane Ukryte</cp:lastModifiedBy>
  <cp:lastPrinted>2025-04-03T14:49:00Z</cp:lastPrinted>
  <dcterms:modified xsi:type="dcterms:W3CDTF">2025-05-12T09:54:00Z</dcterms:modified>
  <cp:revision>8</cp:revision>
  <dc:subject/>
  <dc:title>Zamówienie nr</dc:title>
</cp:coreProperties>
</file>