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Załącznik  nr 1 do WT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PRAC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39" w:type="dxa"/>
        </w:tblCellMar>
      </w:tblPr>
      <w:tblGrid>
        <w:gridCol w:w="507"/>
        <w:gridCol w:w="1646"/>
        <w:gridCol w:w="5531"/>
        <w:gridCol w:w="1503"/>
      </w:tblGrid>
      <w:tr>
        <w:trPr>
          <w:trHeight w:val="1379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Lp. 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64"/>
              <w:ind w:right="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Nazwa SpW. Opis stanu technicznego, </w:t>
            </w:r>
            <w:r>
              <w:rPr>
                <w:rFonts w:cs="Arial" w:ascii="Arial" w:hAnsi="Arial"/>
                <w:sz w:val="20"/>
                <w:szCs w:val="22"/>
              </w:rPr>
              <w:t>niesprawności</w:t>
            </w:r>
            <w:r>
              <w:rPr>
                <w:rFonts w:eastAsia="Arial" w:cs="Arial" w:ascii="Arial" w:hAnsi="Arial"/>
                <w:sz w:val="20"/>
                <w:szCs w:val="22"/>
              </w:rPr>
              <w:t>, nr dokumentacji technicznej</w:t>
            </w:r>
          </w:p>
        </w:tc>
        <w:tc>
          <w:tcPr>
            <w:tcW w:w="5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Szczegółowy opis prac potrzebnych do wykonania uwzględniając nazwę i ilość materiałów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right="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UWAGI </w:t>
            </w:r>
          </w:p>
        </w:tc>
      </w:tr>
      <w:tr>
        <w:trPr>
          <w:trHeight w:val="18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1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2 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3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3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4 </w:t>
            </w:r>
          </w:p>
        </w:tc>
      </w:tr>
      <w:tr>
        <w:trPr>
          <w:trHeight w:val="40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ZIA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ŁĄCZNOŚCI I OBSERWACJI TECHNICZNEJ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zy wejściowe spełniające wymogi Zarządzenia 46/MON Ministra Obrony Narodowej z dnia 24.12.2013 i Zarządzenia 58/MON Ministra Obrony Narodowej z dnia 16.12.2011 (KRYPTO)  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ć wymianę włazów  w kancelarii kryptograficznej (pom. 308A) oraz kabinie  radio (pom.302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rozbrojenia włazów oraz odpięcia systemu alarmowego w pomieszczeniach 308A oraz 302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ć demontaż obecnych włazów w pomieszczeniach 308A oraz 302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ć zakupu oraz wykonać montaż certyfikowanych włazów w pomieszczeniach 308A oraz 302. Włazy należy wyposażyć dodatkowo  w 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plombowania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 kluczowy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 szyfrowy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przełożyć zworę magnetyczną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yć nowy samozamykacz ramieniowy;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1980" w:leader="none"/>
          <w:tab w:val="center" w:pos="792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center" w:pos="1980" w:leader="none"/>
          <w:tab w:val="center" w:pos="792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90" w:leader="none"/>
      </w:tabs>
      <w:ind w:left="290" w:hanging="290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360" w:hanging="0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53:00Z</dcterms:created>
  <dc:creator>Okręt</dc:creator>
  <dc:description/>
  <cp:keywords/>
  <dc:language>en-US</dc:language>
  <cp:lastModifiedBy>Dane Ukryte</cp:lastModifiedBy>
  <cp:lastPrinted>2016-08-03T11:38:00Z</cp:lastPrinted>
  <dcterms:modified xsi:type="dcterms:W3CDTF">2025-05-13T10:00:00Z</dcterms:modified>
  <cp:revision>4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TnHDBefb0oNVbH8ufGnyNpqQmKj+b/x</vt:lpwstr>
  </property>
  <property fmtid="{D5CDD505-2E9C-101B-9397-08002B2CF9AE}" pid="8" name="docIndexRef">
    <vt:lpwstr>d8131ad4-93c6-40a2-820c-76a0710dec22</vt:lpwstr>
  </property>
  <property fmtid="{D5CDD505-2E9C-101B-9397-08002B2CF9AE}" pid="9" name="s5636:Creator type=IP">
    <vt:lpwstr>10.50.24.25</vt:lpwstr>
  </property>
  <property fmtid="{D5CDD505-2E9C-101B-9397-08002B2CF9AE}" pid="10" name="s5636:Creator type=author">
    <vt:lpwstr>Okręt</vt:lpwstr>
  </property>
  <property fmtid="{D5CDD505-2E9C-101B-9397-08002B2CF9AE}" pid="11" name="s5636:Creator type=organization">
    <vt:lpwstr>MILNET-Z</vt:lpwstr>
  </property>
</Properties>
</file>