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1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 - 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i montaż włazów szt. 2 do pomieszczeń specjalnych na ORP „Kaszub”.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dni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>19.05.2025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09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j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j 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- WTT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2-26T10:09:00Z</cp:lastPrinted>
  <dcterms:modified xsi:type="dcterms:W3CDTF">2025-05-13T09:02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