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YJĘCIA DO NAPRA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kręt .…………………….…………………….…………………….…………………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 numer burtowy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orządzony w …………………………….w dniu ……………….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 miejsce sporządzenia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celu wykonania…….….………………………………….……………………………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godnie z umową nr ……………….………………………………….……….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 dnia ……………….………………………………….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wartą pomiędzy………………………………………….……….………….…..……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.……………..……..…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 termin wykonania prac naprawczych ustalonym na dzień ..……………………………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ykonawca został zapoznany z przepisami obowiązującymi na terenie portu wojennego;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</w:t>
      </w:r>
      <w:r>
        <w:rPr>
          <w:sz w:val="23"/>
          <w:szCs w:val="23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Uwag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196278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WÓDCA OKRĘ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5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WÓDCA OKRĘ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165</wp:posOffset>
                </wp:positionH>
                <wp:positionV relativeFrom="paragraph">
                  <wp:posOffset>167005</wp:posOffset>
                </wp:positionV>
                <wp:extent cx="196278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/ 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15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/ 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0</wp:posOffset>
                </wp:positionH>
                <wp:positionV relativeFrom="paragraph">
                  <wp:posOffset>129540</wp:posOffset>
                </wp:positionV>
                <wp:extent cx="1962785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ICER MECHA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0.2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ICER MECHA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z. nr 1 – Zamawiający</w:t>
        <w:br/>
        <w:t>Egz. nr 2 – Dowódca JW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rzedmiot umowy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dniu…………….komisja z jednostki wojskowej nr ……………….……powołanej rozkazem Dowódcy JW nr .……...….z dnia .…........................….. w składzie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/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konano odbioru ………………………..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  <w:t>(</w:t>
      </w:r>
      <w:r>
        <w:rPr>
          <w:i/>
          <w:iCs/>
          <w:szCs w:val="16"/>
        </w:rPr>
        <w:t>nazwa jednostki, urządzenia, usług naprawczych/ serwisowych</w:t>
      </w:r>
      <w:r>
        <w:rPr>
          <w:szCs w:val="16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dczas ………………………..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 w:val="32"/>
          <w:szCs w:val="24"/>
        </w:rPr>
      </w:pPr>
      <w:r>
        <w:rPr>
          <w:szCs w:val="16"/>
        </w:rPr>
        <w:t>(</w:t>
      </w:r>
      <w:r>
        <w:rPr>
          <w:i/>
          <w:iCs/>
          <w:szCs w:val="16"/>
        </w:rPr>
        <w:t>prób na postoju, prób na hamowni, prób morskich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godnie z ………………………..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…………………………………………..………………………………………………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szCs w:val="16"/>
        </w:rPr>
      </w:pPr>
      <w:r>
        <w:rPr>
          <w:i/>
          <w:iCs/>
          <w:szCs w:val="16"/>
        </w:rPr>
        <w:t>(warunki techniczne, proces technologiczny, program prób, instrukcja naprawcza, inne</w:t>
      </w:r>
      <w:r>
        <w:rPr>
          <w:szCs w:val="16"/>
        </w:rPr>
        <w:t>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niki prób i pomiarów wpisano do: ………………………..……………………….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……………………………………………………………..….………..………………………………………………………………………..……….…………………………………………………………………..…………………………...………………………………………………………….……………………….…………...</w:t>
      </w:r>
    </w:p>
    <w:p>
      <w:pPr>
        <w:pStyle w:val="Normal"/>
        <w:jc w:val="center"/>
        <w:rPr/>
      </w:pPr>
      <w:r>
        <w:rPr>
          <w:i/>
          <w:szCs w:val="24"/>
        </w:rPr>
        <w:t>( formularz techniczny, karta pomiarów, dowód urządzenia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odbioru stwierdzono: </w:t>
      </w:r>
    </w:p>
    <w:p>
      <w:pPr>
        <w:pStyle w:val="Default"/>
        <w:spacing w:lineRule="auto" w:line="360" w:before="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okumentacja Techniczna została wykonana i przekazana zgodnie z warunkami umowy;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rzedmiot umowy został wykonany zgodnie z warunkami umow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.…. </w:t>
        <w:tab/>
        <w:tab/>
        <w:t xml:space="preserve">................... dni po terminie w dniu ……………..……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 xml:space="preserve">( w terminie). 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wagi i wnioski komisji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wca udzieli gwarancji od ………………………….do …………………… na 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……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 rodzaj usług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rotokół niniejszy stanowi podstawę rozliczenia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Załączniki 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4814"/>
      </w:tblGrid>
      <w:tr>
        <w:trPr/>
        <w:tc>
          <w:tcPr>
            <w:tcW w:w="38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wca</w:t>
            </w:r>
          </w:p>
        </w:tc>
        <w:tc>
          <w:tcPr>
            <w:tcW w:w="4814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i z JW Nr ..…….</w:t>
            </w:r>
          </w:p>
        </w:tc>
      </w:tr>
      <w:tr>
        <w:trPr>
          <w:trHeight w:val="2898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……………………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…………………………………</w:t>
            </w:r>
          </w:p>
          <w:p>
            <w:pPr>
              <w:pStyle w:val="Normal"/>
              <w:spacing w:lineRule="auto" w:line="36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…………………………………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4"/>
          <w:szCs w:val="28"/>
        </w:rPr>
      </w:pPr>
      <w:r>
        <w:rPr>
          <w:sz w:val="24"/>
          <w:szCs w:val="28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24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>bezawaryjną 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/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</w:t>
      </w:r>
    </w:p>
    <w:p>
      <w:pPr>
        <w:pStyle w:val="Normal"/>
        <w:numPr>
          <w:ilvl w:val="0"/>
          <w:numId w:val="2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o uszkodzenie maszyn, w wyniku którego okręt nie może kontynuować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Rozpatrzenie Wniosku Reklamacyjnego przez „Gwaranta”, nastąpi w ciągu 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na okręcie wynikające z protokołu reklamacyjnego powyżej 14 dni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remontu gwarancji oraz w przypadku niesprawności urządzenia uniemożliwiającego wykonywanie podstawowych zadań okrętu okres gwarancji przedłuża się na cały zakres prac ujętych w umowie zasadniczej na remont jednostki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3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33"/>
        <w:gridCol w:w="778"/>
        <w:gridCol w:w="2847"/>
        <w:gridCol w:w="778"/>
        <w:gridCol w:w="775"/>
        <w:gridCol w:w="1034"/>
        <w:gridCol w:w="1136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735"/>
        <w:gridCol w:w="777"/>
        <w:gridCol w:w="2846"/>
        <w:gridCol w:w="778"/>
        <w:gridCol w:w="777"/>
        <w:gridCol w:w="1034"/>
        <w:gridCol w:w="113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left="6372" w:firstLine="708"/>
        <w:rPr>
          <w:b/>
          <w:b/>
          <w:u w:val="single"/>
        </w:rPr>
      </w:pP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</w:t>
      </w:r>
    </w:p>
    <w:p>
      <w:pPr>
        <w:pStyle w:val="Normal"/>
        <w:ind w:left="652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miejscowość,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GŁOSZENIE REKLAMACYJNE NR   …../…./…..</w:t>
      </w:r>
    </w:p>
    <w:p>
      <w:pPr>
        <w:pStyle w:val="Normal"/>
        <w:jc w:val="center"/>
        <w:rPr/>
      </w:pPr>
      <w:r>
        <w:rPr/>
        <w:t>wniosku/nr burtowy/rok zakończenia napra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pis uszkodzenia lub ujawnionej wady: 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Żądania reklamującego: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/>
      </w:pPr>
      <w:r>
        <w:rPr>
          <w:b/>
          <w:sz w:val="24"/>
          <w:szCs w:val="24"/>
        </w:rPr>
        <w:t>Dostępność okrętu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  <w:gridCol w:w="2874"/>
      </w:tblGrid>
      <w:tr>
        <w:trPr/>
        <w:tc>
          <w:tcPr>
            <w:tcW w:w="2873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icer nadzorujący / osoba odpowiedzialna za eksploatację SpW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wódca okrętu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</w:tr>
      <w:tr>
        <w:trPr/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4" w:type="dxa"/>
            <w:tcBorders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ciel jednostki wojskowej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stopień imię i nazwisko)</w:t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ROZUMIEŃ GWARANCYJNYCH Nr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spisany w dniu …………………..w sprawie wykonania przez 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jc w:val="center"/>
        <w:rPr>
          <w:i/>
          <w:i/>
          <w:szCs w:val="24"/>
        </w:rPr>
      </w:pPr>
      <w:r>
        <w:rPr>
          <w:i/>
          <w:szCs w:val="24"/>
        </w:rPr>
        <w:t>(nazwa stoczni, zakładu produkcyjnego)</w:t>
      </w:r>
    </w:p>
    <w:p>
      <w:pPr>
        <w:pStyle w:val="Normal"/>
        <w:ind w:left="357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naprawy gwarancyjnej ……………………………………………………………..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( nazwa jednostki, urządzenia, usług remontowych/ serwisowych)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wynikającego z umowy nr. …………………………………………………….…..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 podstawie zgłoszenia reklamacyjnego  nr………………………………………… …………………………………………………………………………………..…………………………………………………………………………………………..………………………………………………………………………………………..………………………………………………………………………………………..…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omisja stwierdza, co następuje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Gwarancji podlegają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/>
      </w:pPr>
      <w:r>
        <w:rPr>
          <w:sz w:val="24"/>
          <w:szCs w:val="24"/>
        </w:rPr>
        <w:t>Wymagają dodatkowej weryfikacji prace ujęte w następujących punktach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240"/>
        <w:rPr>
          <w:sz w:val="24"/>
          <w:szCs w:val="24"/>
        </w:rPr>
      </w:pPr>
      <w:r>
        <w:rPr>
          <w:sz w:val="24"/>
          <w:szCs w:val="24"/>
        </w:rPr>
        <w:t>Nie podlegają gwarancji prace ujęte w punktach: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wykonania prac: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- weryfikacyjnych  od …………….do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>- gwarancyjnych    od …………….do…………………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  <w:u w:val="single"/>
        </w:rPr>
        <w:t xml:space="preserve">Wnioski komisji: 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3344"/>
      </w:tblGrid>
      <w:tr>
        <w:trPr/>
        <w:tc>
          <w:tcPr>
            <w:tcW w:w="2943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 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……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Default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……………………...….……</w:t>
            </w:r>
          </w:p>
          <w:p>
            <w:pPr>
              <w:pStyle w:val="Default"/>
              <w:spacing w:before="2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……………………...…….…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right"/>
        <w:rPr>
          <w:b/>
          <w:b/>
          <w:u w:val="single"/>
        </w:rPr>
      </w:pPr>
      <w:r>
        <w:rPr>
          <w:b/>
          <w:u w:val="single"/>
        </w:rPr>
        <w:t>Załącznik  nr 7</w:t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TOKÓ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DAWCZO–ODBIORCZY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aprawy gwarancyjnej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W dniu ……………….komisja z jednostki wojskowej nr ……….……..powołana rozkazem Dowódcy JW nr .…………..….z dnia .…................................……………... w składzie 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niczący </w:t>
        <w:tab/>
        <w:t xml:space="preserve">…………………………………………….……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łonkowie </w:t>
        <w:tab/>
        <w:tab/>
        <w:t xml:space="preserve">………………………………………….……… </w:t>
      </w:r>
    </w:p>
    <w:p>
      <w:pPr>
        <w:pStyle w:val="Default"/>
        <w:spacing w:lineRule="auto" w:line="36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………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becności przedstawicieli Wykonawcy 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 w:before="0" w:after="416"/>
        <w:jc w:val="both"/>
        <w:rPr/>
      </w:pPr>
      <w:r>
        <w:rPr>
          <w:rFonts w:cs="Times New Roman" w:ascii="Times New Roman" w:hAnsi="Times New Roman"/>
        </w:rPr>
        <w:t xml:space="preserve">II. Strony stwierdzają, że prace ujęte w „Protokole porozumień gwarancyjnych” nr …………..……... z dnia …………………………………….….… zostały wykonane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Okres gwarancyjny na następujące podzespoły/urządzenia został przedłużony: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……………………………………….…………….. do dnia ……………….. </w:t>
      </w:r>
    </w:p>
    <w:p>
      <w:pPr>
        <w:pStyle w:val="Default"/>
        <w:spacing w:lineRule="auto" w:line="360" w:before="0" w:after="4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……………………………………………….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…………………..…………………….…..……….. do dnia 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V. Okres gwarancji na okrętu zgodnie z umową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r ………………………................................................................wynosi od dnia ………………………….......…… do dnia …….........…………………………..…..….. i został przedłużony do dnia …………………………………………………………..…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. Okręt podstawiono do naprawy gwarancyjnej dnia ……………………….……..….. </w:t>
      </w:r>
    </w:p>
    <w:p>
      <w:pPr>
        <w:pStyle w:val="Default"/>
        <w:spacing w:lineRule="auto" w:line="360" w:before="0" w:after="2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. Naprawę gwarancyjną zakończono dnia ……………………………………………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. Uwagi i wnioski komisji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.…………………………………………………………………………………………………………………………………………………………………………… ……………….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III. Protokół niniejszy służy za podstawę do rozliczenia prac gwarancyjnych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371"/>
      </w:tblGrid>
      <w:tr>
        <w:trPr>
          <w:trHeight w:val="1080" w:hRule="atLeast"/>
        </w:trPr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…….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1" w:type="dxa"/>
            <w:tcBorders/>
          </w:tcPr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isja z JW Nr ..…….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……………………...….………… </w:t>
            </w:r>
          </w:p>
          <w:p>
            <w:pPr>
              <w:pStyle w:val="Default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textAlignment w:val="baseline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20:00Z</dcterms:created>
  <dc:creator>p.sosnicki</dc:creator>
  <dc:description/>
  <cp:keywords/>
  <dc:language>en-US</dc:language>
  <cp:lastModifiedBy>Loewenau Dominika</cp:lastModifiedBy>
  <cp:lastPrinted>2022-02-03T09:14:00Z</cp:lastPrinted>
  <dcterms:modified xsi:type="dcterms:W3CDTF">2025-05-16T11:01:00Z</dcterms:modified>
  <cp:revision>19</cp:revision>
  <dc:subject/>
  <dc:title>Załącznik 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HmZV045UZYIU9kAlh+PNRQkXY57F9oZ</vt:lpwstr>
  </property>
  <property fmtid="{D5CDD505-2E9C-101B-9397-08002B2CF9AE}" pid="8" name="docIndexRef">
    <vt:lpwstr>f55e4504-fb93-429c-9bd5-2659c652fb58</vt:lpwstr>
  </property>
</Properties>
</file>