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 nr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PRAC NAPRAWCZYCH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prawa zespołu prądotwórczego CAT C 4.4 nr 2 L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tbl>
      <w:tblPr>
        <w:tblW w:w="1008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908"/>
        <w:gridCol w:w="6547"/>
        <w:gridCol w:w="1036"/>
      </w:tblGrid>
      <w:tr>
        <w:trPr>
          <w:trHeight w:val="1399" w:hRule="atLeast"/>
          <w:cantSplit w:val="true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SpW.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tanu technicznego, niesprawności, nr dokumentacji techniczne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right="-57" w:hanging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y opis prac potrzebnych do wykonania w trakcie naprawy, uwzględniając nazwę i ilość materiałów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right="-57" w:hanging="28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226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284" w:leader="none"/>
              </w:tabs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prądotwórczy CAT C 4.4. LB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</w:t>
            </w:r>
          </w:p>
          <w:p>
            <w:pPr>
              <w:pStyle w:val="Normal"/>
              <w:ind w:left="-57" w:right="-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 nr 2 LB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br. J1Z08329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tg od pocz. ekspl.: 18661:00 h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uszkodzony sterownik DEIF PPU-3,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/N 1192268.0002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. nr.: 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860-1-DZ-302-31-02 IU</w:t>
            </w:r>
          </w:p>
        </w:tc>
        <w:tc>
          <w:tcPr>
            <w:tcW w:w="6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43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konać naprawy niesprawności  zgodnie z DTR tym:</w:t>
            </w:r>
          </w:p>
          <w:p>
            <w:pPr>
              <w:pStyle w:val="Normal"/>
              <w:ind w:left="240" w:right="-57" w:hanging="283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40" w:right="-57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ć miejsce pracy, zabezpieczyć urządzenia pobliskie przed uszkodzeniem i zabrudzeniem.</w:t>
            </w:r>
          </w:p>
          <w:p>
            <w:pPr>
              <w:pStyle w:val="Normal"/>
              <w:numPr>
                <w:ilvl w:val="0"/>
                <w:numId w:val="2"/>
              </w:numPr>
              <w:ind w:left="240" w:right="-5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mienić sterownik pracy równoległej z zabezpieczeniami Deif </w:t>
              <w:br/>
              <w:t xml:space="preserve">PPU-3 </w:t>
            </w:r>
          </w:p>
          <w:p>
            <w:pPr>
              <w:pStyle w:val="Normal"/>
              <w:numPr>
                <w:ilvl w:val="0"/>
                <w:numId w:val="2"/>
              </w:numPr>
              <w:ind w:left="240" w:right="-5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onać aktualizacji sterownika monitorujące parametry pracy ZP.</w:t>
            </w:r>
          </w:p>
          <w:p>
            <w:pPr>
              <w:pStyle w:val="Normal"/>
              <w:numPr>
                <w:ilvl w:val="0"/>
                <w:numId w:val="2"/>
              </w:numPr>
              <w:ind w:left="240" w:right="-5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racę ZP nr 2 zdać w działaniu oficerowi nadzorującemu(technikowi) a także  komisji wyznaczonej przez Dowódcę JW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33:00Z</dcterms:created>
  <dc:creator>k309</dc:creator>
  <dc:description/>
  <cp:keywords/>
  <dc:language>en-US</dc:language>
  <cp:lastModifiedBy>Loewenau Dominika</cp:lastModifiedBy>
  <cp:lastPrinted>2025-05-19T11:11:00Z</cp:lastPrinted>
  <dcterms:modified xsi:type="dcterms:W3CDTF">2025-05-19T09:12:00Z</dcterms:modified>
  <cp:revision>3</cp:revision>
  <dc:subject/>
  <dc:title>OGÓLNY WYKAZ PRAC MODERNIZACY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2cde0547-e593-4390-a204-8f3612d8a1f7</vt:lpwstr>
  </property>
</Properties>
</file>