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22/P/STO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 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TECHNICZNO - OKRĘTOW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Naprawa zespołu prądotwórczego CAT C 4.4 nr 2 na H-2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</w:rPr>
        <w:t>(zgodnie ze szczegółowym opisem przedmiotu zamówienia zawartym w zał. nr 1  do zaproszenia)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0 dni kalendarzowych od daty podpisania umow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23.05.2025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3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4 r. poz. 507 t.j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4 r. poz. 507 t.j 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pień, imię i nazwisko:  Loewenau Dominik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 (WTT)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upperLetter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right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 w:before="0" w:after="12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 w:before="0" w:after="120"/>
      <w:outlineLvl w:val="7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eastAsia="Calibri" w:cs="Arial"/>
      <w:i w:val="false"/>
      <w:u w:val="none"/>
    </w:rPr>
  </w:style>
  <w:style w:type="character" w:styleId="WW8Num11z1">
    <w:name w:val="WW8Num11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sz w:val="28"/>
    </w:rPr>
  </w:style>
  <w:style w:type="character" w:styleId="Nagwek8Znak">
    <w:name w:val="Nagłówek 8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enum">
    <w:name w:val="Treść num."/>
    <w:basedOn w:val="Normal"/>
    <w:qFormat/>
    <w:pPr>
      <w:numPr>
        <w:ilvl w:val="0"/>
        <w:numId w:val="2"/>
      </w:numPr>
      <w:spacing w:lineRule="auto" w:line="300" w:before="0" w:after="12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Loewenau Dominika</cp:lastModifiedBy>
  <cp:lastPrinted>2025-02-26T10:09:00Z</cp:lastPrinted>
  <dcterms:modified xsi:type="dcterms:W3CDTF">2025-05-19T08:26:00Z</dcterms:modified>
  <cp:revision>2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GikyGM7wbolR1t71jyFias5ota2OIaD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e5fc6268-f6dd-4d08-8dcd-b59d1e139556</vt:lpwstr>
  </property>
</Properties>
</file>