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7/2024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jednorazowego użytku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umowy: 12 miesięcy od daty podpisania umowy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>Warunki płatności: Zamawiający zobowiązany będzie do zapłaty za każdorazowe dostawy, w terminie 60 dni liczonych od dnia prawidłowo wystawionej faktury VAT, na rachunek bankowy Wykonawcy wskazany w jej treści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90 dni od ostatecznego terminu składania ofert, tj. do dnia 11.03.2025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4-11-06T09:19:00Z</dcterms:modified>
  <cp:revision>74</cp:revision>
  <dc:subject/>
  <dc:title/>
</cp:coreProperties>
</file>