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łożeniem oferty w postępowaniu o udzielenie zamówienia publicznego pn.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  <w:r>
        <w:rPr>
          <w:rFonts w:cs="Arial" w:ascii="Arial" w:hAnsi="Arial"/>
        </w:rPr>
        <w:t xml:space="preserve">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spełnia warunki wskazane pkt VIII ust. 2 pkt 2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Powierzchnia użytkowa  obiektu/obiektów wykonanych w ramach zamówienia, opis ,rodzaj technologii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0.2024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4-12-11T07:02:00Z</dcterms:modified>
  <cp:revision>67</cp:revision>
  <dc:subject/>
  <dc:title/>
</cp:coreProperties>
</file>