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a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0.2024 </w:t>
    </w:r>
    <w:bookmarkEnd w:id="4"/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12-05T11:05:00Z</dcterms:modified>
  <cp:revision>64</cp:revision>
  <dc:subject/>
  <dc:title/>
</cp:coreProperties>
</file>