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EŚĆ II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KAZ ELEMENTÓW INFRASTRUKTURY LOTNISKOWEJ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EPPG PRUSZCZ GDAŃSKI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120"/>
        <w:ind w:left="1332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OTNISKO PRUSZCZ GDAŃSKI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y podlegające kontro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</w:rPr>
        <w:t>Sztuczne nawierzchnie lotniskowe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startowa DS (beton cementowy 2000x60) – 120.06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nr 1 DK-A – 35.31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nr 2 DK-B – 20.664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nr 3 DK-C – 6.18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nr 4 DK-D – 6.18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szczyzna postoju samolotów nr 1 PPS 1 -  9.6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ostoju samolotów nr 2 PPS 2 - 96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szczyzna prób silników PPSIL MP 27 - 858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zy hangarze nr 1 - 1.8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miejsca postoju śmigłowców 1-26, 28-52 (51x806,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 – 41.116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ierzchnie darniowe</w:t>
      </w:r>
    </w:p>
    <w:p>
      <w:pPr>
        <w:pStyle w:val="Normal"/>
        <w:spacing w:before="0" w:after="120"/>
        <w:ind w:left="14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  <w:t xml:space="preserve">str.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1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 w:cs="Cambria" w:ascii="Cambria" w:hAnsi="Cambria"/>
        <w:sz w:val="18"/>
        <w:szCs w:val="18"/>
      </w:rPr>
      <w:t>/4</w:t>
    </w:r>
  </w:p>
  <w:p>
    <w:pPr>
      <w:pStyle w:val="Footer"/>
      <w:spacing w:before="0" w:after="200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44:00Z</dcterms:created>
  <dc:creator>WAK-Alicja</dc:creator>
  <dc:description/>
  <cp:keywords/>
  <dc:language>en-US</dc:language>
  <cp:lastModifiedBy>Adamejtis Paulina</cp:lastModifiedBy>
  <cp:lastPrinted>2025-02-05T12:34:00Z</cp:lastPrinted>
  <dcterms:modified xsi:type="dcterms:W3CDTF">2025-02-05T11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0p5MVcgucPyZxQ0XjoMvdRFLw6VdOOT</vt:lpwstr>
  </property>
  <property fmtid="{D5CDD505-2E9C-101B-9397-08002B2CF9AE}" pid="8" name="docIndexRef">
    <vt:lpwstr>bbc885cc-0ea4-4fae-aec0-45dabd8830d4</vt:lpwstr>
  </property>
  <property fmtid="{D5CDD505-2E9C-101B-9397-08002B2CF9AE}" pid="9" name="s5636:Creator type=IP">
    <vt:lpwstr>10.49.57.144</vt:lpwstr>
  </property>
  <property fmtid="{D5CDD505-2E9C-101B-9397-08002B2CF9AE}" pid="10" name="s5636:Creator type=author">
    <vt:lpwstr>WAK-Alicja</vt:lpwstr>
  </property>
  <property fmtid="{D5CDD505-2E9C-101B-9397-08002B2CF9AE}" pid="11" name="s5636:Creator type=organization">
    <vt:lpwstr>MILNET-Z</vt:lpwstr>
  </property>
</Properties>
</file>