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PRZEKAZANIA TERENU ORAZ SEGMENTÓW POMOSTÓW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sz w:val="22"/>
          <w:szCs w:val="24"/>
        </w:rPr>
        <w:t>z dnia …………… 202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rzekazujący</w:t>
      </w:r>
      <w:r>
        <w:rPr>
          <w:rFonts w:cs="Arial" w:ascii="Arial" w:hAnsi="Arial"/>
          <w:sz w:val="22"/>
          <w:szCs w:val="22"/>
        </w:rPr>
        <w:t xml:space="preserve"> przekazuje a </w:t>
      </w:r>
      <w:r>
        <w:rPr>
          <w:rFonts w:cs="Arial" w:ascii="Arial" w:hAnsi="Arial"/>
          <w:b/>
          <w:sz w:val="22"/>
          <w:szCs w:val="22"/>
        </w:rPr>
        <w:t>Przejmujący</w:t>
      </w:r>
      <w:r>
        <w:rPr>
          <w:rFonts w:cs="Arial" w:ascii="Arial" w:hAnsi="Arial"/>
          <w:sz w:val="22"/>
          <w:szCs w:val="22"/>
        </w:rPr>
        <w:t xml:space="preserve"> przejmuje teren niezbędny do wykonania zadania polegającego na remoncie pomostów pływających zlokalizowanych na części nieruchomości przy ul. Panny Marii 1 w Poznaniu, zgodnie z zapisami umowy </w:t>
        <w:br/>
        <w:t xml:space="preserve">nr GN-IV.272.5.2024 z dnia ………….2025 r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prac teren należy uporządkować oraz odtworzyć do stanu pierwotnego nawierzchnie lub inne elementy zabudowy, które zostały uszkodzone podczas wykonywania robót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informujemy o konieczności przestrzegania prawa powszechnego i ochrony środowiska podczas wykonywania pra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KAZUJĄCY</w:t>
        <w:tab/>
        <w:tab/>
        <w:tab/>
        <w:tab/>
        <w:tab/>
        <w:t>PRZEJMUJĄ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0:00Z</dcterms:created>
  <dc:creator>UM</dc:creator>
  <dc:description/>
  <dc:language>en-US</dc:language>
  <cp:lastModifiedBy>barwei</cp:lastModifiedBy>
  <cp:lastPrinted>2024-08-14T11:16:00Z</cp:lastPrinted>
  <dcterms:modified xsi:type="dcterms:W3CDTF">2025-01-15T12:50:00Z</dcterms:modified>
  <cp:revision>2</cp:revision>
  <dc:subject/>
  <dc:title>PROTOKÓŁ PRZEKAZANIA PLACU BUDOWY</dc:title>
</cp:coreProperties>
</file>