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4/P/SNH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flag nawigacyjnych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i 2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Zestawy nr 3 i 5 – do 6 czerwca 2025 r. ;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estawy nr 1 i 2 –  do 23 czerwca 2025 r.;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estaw nr 4 – do 30 czerwca 2025 r.;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3.05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Katarzyna Bielińs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/ Kalkulacja ceny ofertowej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2-26T10:09:00Z</cp:lastPrinted>
  <dcterms:modified xsi:type="dcterms:W3CDTF">2025-05-20T08:24:00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