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L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D/6/202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color w:val="0000FF"/>
        </w:rPr>
        <w:t>MODYFIKACJA Z DNIA 01.04.2025 R.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6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 xml:space="preserve">,, </w:t>
      </w:r>
      <w:r>
        <w:rPr>
          <w:rFonts w:eastAsia="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"/>
          <w:b/>
          <w:i/>
          <w:kern w:val="0"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 Znak sprawy: ZPIZ/PN/D/6/2025.”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</w:t>
        <w:br/>
        <w:t xml:space="preserve">z opisem przedmiotu zamówienia, stanowiącym Załącznik nr 2 do SWZ, Załącznikiem nr 2A do SWZ oraz z wzorem umowy, stanowiącym Załącznik nr 3 do SWZ. 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zgodnie z wzorem umowy, stanowiącym Załącznik nr 3 do SWZ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color w:val="0000FF"/>
          <w:sz w:val="22"/>
          <w:szCs w:val="22"/>
        </w:rPr>
        <w:t>do dnia</w:t>
      </w: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rFonts w:eastAsia="Times New Roman"/>
          <w:b/>
          <w:color w:val="0000FF"/>
          <w:sz w:val="22"/>
          <w:szCs w:val="22"/>
        </w:rPr>
        <w:t>06.07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sz w:val="22"/>
        </w:rPr>
      </w:pPr>
      <w:r>
        <w:rPr>
          <w:i/>
          <w:color w:val="CC0066"/>
          <w:sz w:val="20"/>
          <w:szCs w:val="18"/>
        </w:rPr>
        <w:t>*niepotrzebne skreślić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4517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3240</wp:posOffset>
              </wp:positionH>
              <wp:positionV relativeFrom="page">
                <wp:posOffset>9783445</wp:posOffset>
              </wp:positionV>
              <wp:extent cx="561975" cy="56197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ndale Sans UI;Times New Roman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41.2pt;margin-top:770.3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Andale Sans UI;Times New Roman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Times New Roman"/>
      <w:kern w:val="2"/>
    </w:rPr>
  </w:style>
  <w:style w:type="character" w:styleId="TematkomentarzaZnak1">
    <w:name w:val="Temat komentarza Znak1"/>
    <w:qFormat/>
    <w:rPr>
      <w:rFonts w:eastAsia="Andale Sans UI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agmrowka</cp:lastModifiedBy>
  <cp:lastPrinted>2020-10-08T10:41:00Z</cp:lastPrinted>
  <dcterms:modified xsi:type="dcterms:W3CDTF">2025-04-01T18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