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2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44231896"/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rowadzonego przez Gminę Piecki w trybie podstawowym, pn.: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Cyberbezpieczny Samorząd – Gmina Piecki</w:t>
      </w:r>
      <w:r>
        <w:rPr>
          <w:rFonts w:cs="Times New Roman" w:ascii="Times New Roman" w:hAnsi="Times New Roman"/>
          <w:bCs/>
          <w:sz w:val="24"/>
          <w:szCs w:val="24"/>
        </w:rPr>
        <w:t>,                        oświadczam co następuje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1" w:name="_Hlk103949531"/>
      <w:bookmarkEnd w:id="1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_Hlk103949531"/>
      <w:bookmarkStart w:id="3" w:name="_Hlk10394953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2-07-20T13:33:00Z</cp:lastPrinted>
  <dcterms:modified xsi:type="dcterms:W3CDTF">2025-02-10T12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