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  <w:br/>
        <w:t>do umowy nr……/31WOG/2025/PU z dnia  ….. …. 2025 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sz w:val="22"/>
          <w:szCs w:val="22"/>
        </w:rPr>
        <w:t>SZCZEGÓŁOWE WYMAGANIA JAKIM POWINIEN ODPOWIADAĆ TOWA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1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ARAT Z PŁYNEM DO PŁUKANIA OC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do przepłukiwania oczu, pozwalający wypłukać chemikalia z oka, stosowany </w:t>
        <w:br/>
        <w:t>w nagłych wypadkach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pojemność 200-250 ml, 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ałowy roztwór soli fizjologicznej 0,9 %,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yjka łatwa w użyciu,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tykieta informacyjna i instrukcja stosowania w języku polskim,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posiada wpis do rejestru wyrobów medycznych, 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termin ważności na opakowaniu- co najmniej 2 lata od daty dostawy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 z tabeli (§ 1 pkt. 1):</w:t>
      </w:r>
      <w:r>
        <w:rPr>
          <w:rFonts w:cs="Arial" w:ascii="Arial" w:hAnsi="Arial"/>
          <w:b/>
          <w:u w:val="single"/>
        </w:rPr>
        <w:br/>
        <w:t>CZYŚCIWO BAWEŁNIANE BIAŁ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czyszczenie zabrudzonych powierzchni w warsztatach, konserwowniach, magazynach, hangarach, magazynach MPS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(wymagania techniczne): 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ściwo bawełniane białe, cięte o wymiarach co najmniej 30 cm x 30 cm sztuka,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kowane w 10 kg paczki,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 xml:space="preserve">czyściwo pozbawione wszelkich elementów rysujących, twardych, jednorodne gatunkowo i czyste, 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>czyściwo musi posiadać wysokie właściwości chłonne dla olejów, smarów, farb  i lakier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br/>
      </w:r>
      <w:r>
        <w:rPr>
          <w:rFonts w:cs="Arial" w:ascii="Arial" w:hAnsi="Arial"/>
          <w:b/>
        </w:rPr>
        <w:t>Pozycja nr 3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YŚCIWO BAWEŁNIANE KOLOROW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czyszczenie zabrudzonych powierzchni w warsztatach, konserwowniach, magazynach, hangarach, magazynach MP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ściwo bawełniane kolorowe, cięte o wymiarach co najmniej 30 x 30 cm sztuka,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kowane w 10 kg paczki,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</w:rPr>
        <w:t xml:space="preserve">czyściwo musi być pozbawione wszelkich elementów rysujących, twardych, jednorodne gatunkowo i czyste,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ściwo musi posiadać wysoką chłonność dla olejów, smarów, farb i lakierów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4 z tabeli (§ 1 pkt. 1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ANELA TECHNICZN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czyszczenie zabrudzonych powierzchni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/>
      </w:pPr>
      <w:r>
        <w:rPr>
          <w:rFonts w:cs="Arial" w:ascii="Arial" w:hAnsi="Arial"/>
        </w:rPr>
        <w:t>czyściwo flanelowe, cięte o wymiarach co najmniej 30x30 cm sztuka,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akowane w 10 kg paczki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rPr/>
      </w:pPr>
      <w:r>
        <w:rPr>
          <w:rFonts w:cs="Arial" w:ascii="Arial" w:hAnsi="Arial"/>
        </w:rPr>
        <w:t>czyściwo musi być pozbawione wszelkich elementów rysujących, twardych, jednorodne gatunkowo i czyst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>czyściwo musi posiadać wysoką chłonność dla olejów, smarów, farb i lakier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5 z tabeli (§ 1 pkt. 1):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ZYŚCIWO TECHNICZNE CELULOZOWE 500 ARKUSZY/ROLK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czyszczenie zabrudzonych powierzchni w warsztatach, konserwowniach, magazynach, hangarach, magazynach MPS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/>
      </w:pPr>
      <w:r>
        <w:rPr>
          <w:rFonts w:cs="Arial" w:ascii="Arial" w:hAnsi="Arial"/>
        </w:rPr>
        <w:t>czyściwo celulozowe, 2-warstwowe, w formie arkuszy w rolc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jc w:val="both"/>
        <w:rPr/>
      </w:pPr>
      <w:r>
        <w:rPr>
          <w:rFonts w:cs="Arial" w:ascii="Arial" w:hAnsi="Arial"/>
        </w:rPr>
        <w:t>czyściwo musi posiadać wysokie właściwości chłonne dla olejów, smarów, farb i lakierów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trzymałe zarówno w stanie suchym jak i mokry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>rozmiar arkusza minimalny 30 cm x 30 cm, nie większy niż 40 cm x 40 cm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Pozycja nr 6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YŚCIWO WŁÓKNINOWE BIAŁE /ROLK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do czyszczenia w przemyśle mechanicznym, warsztatach, konserwowniach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/>
      </w:pPr>
      <w:r>
        <w:rPr>
          <w:rFonts w:cs="Arial" w:ascii="Arial" w:hAnsi="Arial"/>
        </w:rPr>
        <w:t xml:space="preserve">czyściwo włókninowe, z wiskozy (70%) i poliestru (30%), 1-warstwowe w formie arkuszy w rolce </w:t>
        <w:br/>
        <w:t xml:space="preserve">z perforacją co 30-40 cm, 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rysujące powierzchni, mocne, elastyczne, chłonne, 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czyściwo musi współpracować z substancjami oleistymi, farbami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kopalne,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trzymałe zarówno w stanie suchym jak i mokry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miar arkusza min. 30 cm x 30 cm (nie większy niż 40 cm x 40 cm), dł. rolki 40-46 mb, </w:t>
        <w:br/>
        <w:t xml:space="preserve">średnica 16-18 cm. </w:t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7 z tabeli (§ 1 pkt. 1):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CHODNIK IZOLACYJNO-SORPCYJNY (uniwersalna sorpcyjna nieprzepuszczalna wykładzina)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do zabezpieczenia powierzchni roboczych w warsztatach, magazynach, stosowana </w:t>
        <w:br/>
        <w:t>w celu zatrzymywania wycieków spod maszyn, silników, pochłaniająca wodę, substancje niebezpieczne, chemikalia (w tym ługi, kwasy, produkty ropopochodne)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ża chłonność sorpcyjna,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ielowarstwowa, z warstwą izolacyjną uniemożliwiającą przeciekanie do podłoża,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trzymałą na rozdarcia, dobrze przylegająca do podłoża,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miary: szerokość co najmniej 80 cm i nie więcej niż 90 cm, długość minimalna- 4 000 cm, długość maksymalna- 5 000 cm,</w:t>
      </w:r>
    </w:p>
    <w:p>
      <w:pPr>
        <w:pStyle w:val="Akapitzlist"/>
        <w:numPr>
          <w:ilvl w:val="0"/>
          <w:numId w:val="12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iemnym kolorz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8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RBENT UNIWERSALNY SYPKI (OPAK. 20 KG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pochłanianie olejów, węglowodorów, innych związków organicznych, żrących kwasów, zasad i ich roztworów wodnych na otwartej przestrzeni jak i w zamkniętym pomieszc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/>
      </w:pPr>
      <w:r>
        <w:rPr>
          <w:rFonts w:cs="Arial" w:ascii="Arial" w:hAnsi="Arial"/>
        </w:rPr>
        <w:t>sorbent mineralny, sypki, granulowany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nieograniczony termin przydatności do użytku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granulacja od 0,3 mm do 0,7 mm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soka chłonność ≥ 100%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/>
      </w:pPr>
      <w:r>
        <w:rPr>
          <w:rFonts w:cs="Arial" w:ascii="Arial" w:hAnsi="Arial"/>
        </w:rPr>
        <w:t xml:space="preserve">uniwersalny do pochłaniania olejów, węglowodorów, innych związków organicznych, </w:t>
        <w:br/>
        <w:t>żrących kwasów oraz zasad i ich roztworów wodnych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/>
      </w:pPr>
      <w:r>
        <w:rPr>
          <w:rFonts w:cs="Arial" w:ascii="Arial" w:hAnsi="Arial"/>
        </w:rPr>
        <w:t>niepalny, łatwy w zbieraniu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akowany w worki 20 kg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o nasączeniu nie oddaje wchłoniętej cieczy oraz zachowuje swoje właściwoś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9 z tabeli (§ 1 pkt. 1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ĘKAW SORPCYJ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pochłanianie olejów, produktów ropopochodnych na otwartej przestrzeni jak </w:t>
        <w:br/>
        <w:t>i w zamkniętym pomieszczeniu, zapobieganie powstawaniu przypadkowych wycieków, usuwanie wyciek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miary: Ø 5-5-7-5 x 120-150 cm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a dowolne kształtowanie, nie chłonie wody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szybkie wchłanianie,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atest PZ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10 z tabeli (§ 1 pkt. 1):</w:t>
      </w:r>
      <w:r>
        <w:rPr>
          <w:rFonts w:cs="Arial" w:ascii="Arial" w:hAnsi="Arial"/>
          <w:b/>
          <w:u w:val="single"/>
        </w:rPr>
        <w:br/>
        <w:t xml:space="preserve">UNIWERSALNA MATA SORPCYJNA 100 SZT. W OPAKOWANIU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Zastosowanie:</w:t>
      </w:r>
      <w:r>
        <w:rPr>
          <w:rFonts w:cs="Arial" w:ascii="Arial" w:hAnsi="Arial"/>
          <w:i/>
        </w:rPr>
        <w:t xml:space="preserve"> usuwanie rozlewisk ropopochodnych, płynów roboczych, chemikaliów, rozpuszczalników.  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</w:rPr>
        <w:t>mata perforowana,</w:t>
      </w:r>
    </w:p>
    <w:p>
      <w:pPr>
        <w:pStyle w:val="Akapitzlist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zmocnione punktowym zgrzewem,</w:t>
      </w:r>
    </w:p>
    <w:p>
      <w:pPr>
        <w:pStyle w:val="Akapitzlist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miar: nie mniej niż 40 cm x 50 cm,</w:t>
      </w:r>
    </w:p>
    <w:p>
      <w:pPr>
        <w:pStyle w:val="Akapitzlist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hłonność opakowania co najmniej 110 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11 z tabeli (§ 1 pkt. 1):</w:t>
      </w:r>
    </w:p>
    <w:p>
      <w:pPr>
        <w:pStyle w:val="Normal"/>
        <w:ind w:left="142" w:hanging="14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FOROWANA UNIWERSALNA SORPCYJNA WYKŁADZINA W ROLCE „WĄSKA”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i/>
        </w:rPr>
        <w:t>Zastosowanie:</w:t>
      </w:r>
      <w:r>
        <w:rPr>
          <w:rFonts w:cs="Arial" w:ascii="Arial" w:hAnsi="Arial"/>
          <w:i/>
        </w:rPr>
        <w:t xml:space="preserve">  usuwanie rozlewisk ropopochodnych.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ata sorpcyjna nie pochłaniająca wody,</w:t>
      </w:r>
    </w:p>
    <w:p>
      <w:pPr>
        <w:pStyle w:val="Akapitzlist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ata perforowana,</w:t>
      </w:r>
    </w:p>
    <w:p>
      <w:pPr>
        <w:pStyle w:val="Akapitzlist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trzymała na rozdarcia,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szer. co najmniej 35 cm i nie więcej niż 40 cm, dł. min. 4000 cm i maks.  5000 cm,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soka chłonność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12 z tabeli (§ 1 pkt. 1):</w:t>
      </w:r>
      <w:r>
        <w:rPr>
          <w:rFonts w:cs="Arial" w:ascii="Arial" w:hAnsi="Arial"/>
          <w:b/>
          <w:u w:val="single"/>
        </w:rPr>
        <w:br/>
        <w:t>UNIWERSALNE ŚCIERECZKI SORPCYJNE 100 SZT./OPAK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i/>
        </w:rPr>
        <w:t>Zastosowanie:</w:t>
      </w:r>
      <w:r>
        <w:rPr>
          <w:rFonts w:cs="Arial" w:ascii="Arial" w:hAnsi="Arial"/>
          <w:i/>
        </w:rPr>
        <w:t xml:space="preserve">  pochłanianie substancji ropopochodnych.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5"/>
        </w:numPr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>ściereczki sorpcyjne nie pochłaniające wody,</w:t>
      </w:r>
    </w:p>
    <w:p>
      <w:pPr>
        <w:pStyle w:val="Akapitzlist"/>
        <w:numPr>
          <w:ilvl w:val="0"/>
          <w:numId w:val="5"/>
        </w:numPr>
        <w:ind w:left="284" w:hanging="294"/>
        <w:rPr/>
      </w:pPr>
      <w:r>
        <w:rPr>
          <w:rFonts w:cs="Arial" w:ascii="Arial" w:hAnsi="Arial"/>
        </w:rPr>
        <w:t>ścierki perforowane o wymiarach nie mniej niż 40 cm x 50 cm,</w:t>
      </w:r>
    </w:p>
    <w:p>
      <w:pPr>
        <w:pStyle w:val="Akapitzlist"/>
        <w:numPr>
          <w:ilvl w:val="0"/>
          <w:numId w:val="5"/>
        </w:numPr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>duża zdolność sorpcyjn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ysoka wytrzymałość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13 z tabeli (§ 1 pkt. 1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ŚCIERECZKI TECHNICZNE NASĄCZANE 72 SZT./OPAK (dopuszczalne inne wielkości opakowań przy zachowaniu wymaganej ilości ściereczek)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do czyszczenia  trudnych zabrudzeń rąk, narzędzi (oleje, farby, kleje, smoły, itp.) </w:t>
        <w:br/>
        <w:t>bez użycia wody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i/>
        </w:rPr>
        <w:t xml:space="preserve">Opis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  <w:b/>
        </w:rPr>
        <w:t>ymagania techniczne: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łókien polipropylenowych nasączanych, 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usuwające zabrudzenia takie jak smary, oleje, kleje, farby,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ścierki o wymiarach szerokości nie mniej niż 19-20 cm i długości  nie mniej niż 20-25 cm,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twe wyciąganie pojedynczych ściereczek z pojemnika, 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soka wytrzymałość,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adane dermatologicznie, 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est PZH lub inny równoważny dokument, który wskazywałby na to, że produkt podczas stosowania zgodnego z zaleceniami producenta nie wpływa negatywnie na zdrowie i środowisk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14 z tabeli (§ 1 pkt. 1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DROFOBOWA MATA NA BECZKĘ 200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wychwytywanie substancji ropopochodnych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i/>
        </w:rPr>
        <w:t xml:space="preserve">Opis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  <w:b/>
        </w:rPr>
        <w:t>ymagania techniczne: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ta o średnicy 56 cm,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dwoma otworami na korki,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soka zdolność sorpcyjna,</w:t>
      </w:r>
    </w:p>
    <w:p>
      <w:pPr>
        <w:pStyle w:val="Akapitzlist"/>
        <w:numPr>
          <w:ilvl w:val="0"/>
          <w:numId w:val="5"/>
        </w:numPr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 uwalnia samoczynnie pochłoniętej substancji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15z tabeli (§ 1 pkt. 1):</w:t>
      </w:r>
    </w:p>
    <w:p>
      <w:pPr>
        <w:pStyle w:val="Normal"/>
        <w:tabs>
          <w:tab w:val="clear" w:pos="708"/>
          <w:tab w:val="left" w:pos="1488" w:leader="none"/>
        </w:tabs>
        <w:jc w:val="both"/>
        <w:rPr/>
      </w:pPr>
      <w:r>
        <w:rPr>
          <w:rFonts w:cs="Arial" w:ascii="Arial" w:hAnsi="Arial"/>
          <w:b/>
          <w:u w:val="single"/>
        </w:rPr>
        <w:t xml:space="preserve">PŁYN ODTŁUSZCZAJĄCY DO USUWANIA ZANIECZYSZCZEŃ ROPOPOCHODNYCH </w:t>
        <w:br/>
        <w:t>W SPRYSKIWACZU O POJEMNOŚCI 2 L</w:t>
      </w:r>
    </w:p>
    <w:p>
      <w:pPr>
        <w:pStyle w:val="Normal"/>
        <w:spacing w:before="0" w:after="0"/>
        <w:ind w:firstLine="11"/>
        <w:contextualSpacing/>
        <w:rPr/>
      </w:pPr>
      <w:r>
        <w:rPr>
          <w:rFonts w:cs="Arial" w:ascii="Arial" w:hAnsi="Arial"/>
          <w:b/>
          <w:i/>
        </w:rPr>
        <w:t>Zastosowanie:</w:t>
      </w:r>
      <w:r>
        <w:rPr>
          <w:rFonts w:cs="Arial" w:ascii="Arial" w:hAnsi="Arial"/>
          <w:i/>
        </w:rPr>
        <w:t xml:space="preserve">  odtłuszczanie i czyszczenie zaolejonych podłóg, maszy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preparat musi być roztworem roboczym, gotowym do użycia bez potrzeby rozcieńczania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nie może zawierać rozpuszczalników organicznych oraz związków fosforu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łatwy do biologicznej degradacji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niepalny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w spryskiwaczach o pojemności 2 l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zebadane dermatologicznie,  </w:t>
      </w:r>
    </w:p>
    <w:p>
      <w:pPr>
        <w:pStyle w:val="Normal"/>
        <w:numPr>
          <w:ilvl w:val="0"/>
          <w:numId w:val="8"/>
        </w:numPr>
        <w:spacing w:before="0" w:after="0"/>
        <w:ind w:left="284" w:hanging="2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inny równoważny dokument, który wskazywałby na to, że produkt podczas stosowania zgodnego z zaleceniami producenta nie wpływa negatywnie na zdrowie i środowisk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16 z tabeli (§ 1 pkt. 1):</w:t>
      </w:r>
      <w:r>
        <w:rPr>
          <w:rFonts w:cs="Arial" w:ascii="Arial" w:hAnsi="Arial"/>
          <w:b/>
          <w:u w:val="single"/>
        </w:rPr>
        <w:br/>
        <w:t xml:space="preserve">PŁYN ODTŁUSZCZAJĄCY DO USUWANIA ZANIECZYSZCZEŃ ROPOPOCHODNYCH </w:t>
        <w:br/>
        <w:t xml:space="preserve">W SPRYSKIWACZU O POJEMNOŚCI 5 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odtłuszczanie i czyszczenie zaolejonych podłóg, maszy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przeznaczony do usuwania rozlewisk substancji ropopochodnych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może zawierać rozpuszczalników organicznych oraz związków fosforu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two ulegający biologicznej degradacji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palny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musi być roztworem roboczym, gotowym do użycia bez potrzeby rozcieńczania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yskiwaczu o pojemności 5 l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adane dermatologicznie,  </w:t>
      </w:r>
    </w:p>
    <w:p>
      <w:pPr>
        <w:pStyle w:val="Normal"/>
        <w:numPr>
          <w:ilvl w:val="0"/>
          <w:numId w:val="8"/>
        </w:numPr>
        <w:spacing w:before="0" w:after="0"/>
        <w:ind w:left="284" w:hanging="2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inny równoważny dokument, który wskazywałby na to, że produkt podczas stosowania zgodnego z zaleceniami producenta nie wpływa negatywnie na zdrowie </w:t>
        <w:br/>
        <w:t xml:space="preserve">i środowisk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17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ŁYN ODTŁUSZCZAJĄCY DO USUWANIA ZANIECZYSZCZEŃ ROPOPOCHODNYCH </w:t>
        <w:br/>
        <w:t xml:space="preserve">W SPRYSKIWACZU O POJEMNOŚCI 7,5 L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odtłuszczanie i czyszczenie zaolejonych podłóg, maszy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ony do usuwania rozlewisk substancji ropopochodnych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może zawierać rozpuszczalników organicznych oraz związków fosforu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two ulegający biologicznej degradacji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palny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musi być roztworem roboczym, gotowym do użycia bez potrzeby rozcieńczania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yskiwaczu o pojemności 7,5 l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adane dermatologicznie,  </w:t>
      </w:r>
    </w:p>
    <w:p>
      <w:pPr>
        <w:pStyle w:val="Normal"/>
        <w:numPr>
          <w:ilvl w:val="0"/>
          <w:numId w:val="8"/>
        </w:numPr>
        <w:spacing w:before="0" w:after="0"/>
        <w:ind w:left="284" w:hanging="2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inny równoważny dokument, który wskazywałby na to, że produkt podczas stosowania zgodnego z zaleceniami producenta nie wpływa negatywnie na zdrowie i środowisk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18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ŁYN ODTŁUSZCZAJĄCY DO USUWANIA ZANIECZYSZCZEŃ ROPOPOCHODNYCH </w:t>
        <w:br/>
        <w:t xml:space="preserve">W SPRYSKIWACZU O POJEMNOŚCI 7,5 L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odtłuszczanie i czyszczenie zaolejonych podłóg, maszy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ony do usuwania rozlewisk substancji ropopochodnych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może zawierać rozpuszczalników organicznych oraz związków fosforu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two ulegający biologicznej degradacji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palny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musi być roztworem roboczym, gotowym do użycia bez potrzeby rozcieńczania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w kanistrze o pojemności 7,5 l,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adane dermatologicznie,  </w:t>
      </w:r>
    </w:p>
    <w:p>
      <w:pPr>
        <w:pStyle w:val="Normal"/>
        <w:numPr>
          <w:ilvl w:val="0"/>
          <w:numId w:val="8"/>
        </w:numPr>
        <w:spacing w:before="0" w:after="0"/>
        <w:ind w:left="284" w:hanging="2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inny równoważny dokument, który wskazywałby na to, że produkt podczas stosowania zgodnego z zaleceniami producenta nie wpływa negatywnie na zdrowie i środowisk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19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ŁYN ODTŁUSZCZAJĄCY DO CZYSZCZENIA POWIERZCHNI ZABRUDZONYCH PRODUKTAMI NAFTOWYMI W KARNISTRZE O POJEMNOŚCI 20 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odtłuszczanie i czyszczenie zaolejonych podłóg, maszy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ony do usuwania rozlewisk substancji ropopochodnych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może zawierać rozpuszczalników organicznych oraz związków fosforu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łatwo ulegający biologicznej degradacji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palny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musi być roztworem roboczym, gotowym do użycia bez potrzeby rozcieńczania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kanistrze o pojemności 20 l,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adane dermatologicznie,  </w:t>
      </w:r>
    </w:p>
    <w:p>
      <w:pPr>
        <w:pStyle w:val="Akapitzlist"/>
        <w:numPr>
          <w:ilvl w:val="0"/>
          <w:numId w:val="8"/>
        </w:numPr>
        <w:ind w:left="284" w:hanging="2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st PZH lub inny równoważny dokument, który wskazywałby na to, że produkt podczas stosowania zgodnego z zaleceniami producenta nie wpływa negatywnie na zdrowie i środowisk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0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ESTAW EKOLOGICZNY UNIWERSALNY DO WYPOSAŻENIA WARSZTATÓW I GARAŻ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prewencyjne zabezpieczenie umożliwiające szybkie i efektywne reagowanie </w:t>
        <w:br/>
        <w:t>w przypadku wystąpienia wypadku, któremu towarzyszy wyciek niebezpiecznych cieczy do otoczenia lub środowiska natural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jemnik plastikowy 60 l (1 szt.)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płyn odtłuszczający w spryskiwaczu o poj. 1 l (1 szt.), posiada atest PZH.</w:t>
      </w:r>
    </w:p>
    <w:p>
      <w:pPr>
        <w:pStyle w:val="Akapitzlist"/>
        <w:numPr>
          <w:ilvl w:val="0"/>
          <w:numId w:val="10"/>
        </w:numPr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uniwersalny, niepalny, granulowany sypki sorbent (10 kg), posiada atest PZH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>rękaw sorpcyjny o długości 120 cm (2 szt.), posiada atest PZH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ękawice ochronne uniwersalne (1 szt.)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czotka zmiotka, szufelka (1 kpl)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rek na odpady (5 szt.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1 z tabeli (§ 1 pkt. 1)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POJEMNIK SKRZYNIOWY NA ODPADY NIEBEZPIECZNE Z KODEM UN O POJEMNOŚCI 50-60 L</w:t>
        <w:br/>
      </w: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składowanie odpadów zanieczyszczonych substancjami ropopochodnymi pochodzącymi z warsztatów i magazynów MP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jemnik wykonany z polietylenu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rny na substancje ropopochodne z kodem UN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rny na działania mechaniczne, niskie i wysokie temperatury oraz promieniowanie UV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posażony w szczelnie zamykane wieko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2 z tabeli (§ 1 pkt. 1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JEMNIK 20 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>podręczy pojemnik do przechowywania czystego sorben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20 l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jemnik wykonany z tworzywa sztucznego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wierana pokrywa,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godny, ergonomiczny uchwyt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23 z tabeli (§ 1 pkt. 1):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KIT (PASTA) USZCZELNIAJĄCY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i/>
          <w:lang w:eastAsia="en-US"/>
        </w:rPr>
        <w:t xml:space="preserve">Zastosowanie: </w:t>
      </w:r>
      <w:r>
        <w:rPr>
          <w:rFonts w:eastAsia="Calibri" w:cs="Arial" w:ascii="Arial" w:hAnsi="Arial"/>
          <w:i/>
          <w:lang w:eastAsia="en-US"/>
        </w:rPr>
        <w:t>do natychmiastowego tamowania wycieków w przypadku pęknięć lub uszkodzeń mechanicznych beczek, zbiorników, cystern, studzienek, włazów.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pis (wymagania techniczne):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pojemność 0,5 kg,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dobra przyczepność do różnych powierzchni,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dporny na działanie oleju,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nie zawierająca rozpuszczalników,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łatwy w użyciu,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wytrzymujący wysokie ciśnienia.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4 z tabeli (§ 1 pkt. 1)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ltropochłaniacz do maski (760 A1B1E1K1P1)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i/>
        </w:rPr>
        <w:t>Zastosowanie:</w:t>
      </w:r>
      <w:r>
        <w:rPr>
          <w:rFonts w:cs="Arial" w:ascii="Arial" w:hAnsi="Arial"/>
          <w:i/>
        </w:rPr>
        <w:t xml:space="preserve"> ochrona układu oddechowego przed: gazami i oparami organicznymi </w:t>
        <w:br/>
        <w:t>i nieorganicznymi, gazami i oparami kwaśnymi, amoniakiem i pochodnymi organicznymi amoniaku, pyłami i aerozolami ciekłymi, filtropochłaniacz klasy 1, skuteczność filtracji 80%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(wymagania techniczne)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szka z tworzywa sztucznego z łącznikami umożliwiającymi połączenie z częściami twarzowymi półmasek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sa sorpcyjna w postaci węgla aktywnego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naklejką zawierającą podstawowe informacje o wyrobie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zapewniająca ochronę przez wszystkimi substancjami wymienionymi przy pochłaniaczach </w:t>
        <w:br/>
        <w:t xml:space="preserve">     A, B, E, K, P występującymi równocześnie lub pojedynczo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a z normą krajową PN-EN 141:2002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idoczną datą ważności pochłaniacza na obudowie, data ważności: co najmniej 3 lata od daty dosta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5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ÓŁMASKA MP-21/1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ochrona układu oddechowego przed gazami, substancjami drażniącymi szkodliwymi dla zdrowia i życia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antyalergicznego silikonu,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sokim stopniem szczelności,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łącznikiem gwintowym (gniazdem łączącym półmaski)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mplecie z elementem oczyszczającym posiadającym połączenie gwintowe lub z możliwością użycia węża oddechowego ŁW 2/3 wkręcanego w gniazdo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chłaniacz zapewniający ochronę przed wszystkimi substancjami wymienionymi przy pochłaniaczach ABEK1 występującymi równocześnie lub pojedynczo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sty, szybki montaż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fortowa w użyciu (łatwe oddychanie, dobra widoczność, możliwość prowadzenie rozmowy, łatwe odkażanie i konserwacja),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widoczną datą ważności pochłaniacza na obudowie, data ważności: co najmniej 3 lata od daty dosta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jący warunki europejskiej normy EN 14387:2004+A12008 lub równoważnej Polskiej Norm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</w:rPr>
        <w:t>Pozycja nr 26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ÓŁMASKA ADR Z FILTROPOCHŁANIACZEM A1B1E1K1P1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ochrona układu oddechowego przed gazami, substancjami drażniącymi szkodliwymi dla zdrowia i życia, zabezpieczenie konieczności ewakuacji ze strefy skażonej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aska ADR wielokrotnego użytku w komplecie z dwoma dedykowanymi jej filtropochłaniaczami </w:t>
        <w:br/>
        <w:t>o klasie zagrożeń A1B1E1K1P1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estaw zapakowany w szczelny pojemnik zabezpieczający przed działaniem czynników zewnętrznych i atmosferycznych,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warancja zachowania parametrów użytkowych zestawu przez okres co najmniej 4 lat od daty produk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zycja nr 27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LTROPOCHŁANIACZ PRO2 A1B1E1K1 P3 R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ochrona układu oddechowego przed gazami, substancjami drażniącymi szkodliwymi dla zdrowia i życia, zabezpieczenie konieczności ewakuacji ze strefy skażonej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Normal"/>
        <w:numPr>
          <w:ilvl w:val="0"/>
          <w:numId w:val="11"/>
        </w:numPr>
        <w:ind w:left="142" w:hanging="14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dykowany do półmaski SCOTT Profile-2,</w:t>
      </w:r>
    </w:p>
    <w:p>
      <w:pPr>
        <w:pStyle w:val="Normal"/>
        <w:numPr>
          <w:ilvl w:val="0"/>
          <w:numId w:val="11"/>
        </w:numPr>
        <w:ind w:left="142" w:hanging="14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obudowa z tworzywa sztucznego,</w:t>
      </w:r>
    </w:p>
    <w:p>
      <w:pPr>
        <w:pStyle w:val="Normal"/>
        <w:numPr>
          <w:ilvl w:val="0"/>
          <w:numId w:val="11"/>
        </w:numPr>
        <w:ind w:left="142" w:hanging="14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model/klasa zagrożeń: PRO2 A1B1E1K1-P3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nr 28 z tabeli (§ 1 pkt. 1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ACKA, KUWETA WYŁAPUJĄCA O POJEMNOŚCI 17-20 L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stosowanie: </w:t>
      </w:r>
      <w:r>
        <w:rPr>
          <w:rFonts w:cs="Arial" w:ascii="Arial" w:hAnsi="Arial"/>
          <w:i/>
        </w:rPr>
        <w:t xml:space="preserve">wyłapywanie produktów ropopochodnych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(wymagania techniczne):</w:t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konana z polietylenu, bez wkładu sorpcyjnego,</w:t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porna na oleje i działania mechaniczne,</w:t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jemność nie mniej niż 17 l i nie więcej niż 20 l,</w:t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lor czar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06:00Z</dcterms:created>
  <dc:creator>a.pieluzek</dc:creator>
  <dc:description/>
  <cp:keywords/>
  <dc:language>en-US</dc:language>
  <cp:lastModifiedBy>Pielużek Aneta</cp:lastModifiedBy>
  <cp:lastPrinted>2024-04-03T13:46:00Z</cp:lastPrinted>
  <dcterms:modified xsi:type="dcterms:W3CDTF">2025-06-02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GotZcYEIANtd7Fi5qzE2D9rcJN9hM/X</vt:lpwstr>
  </property>
  <property fmtid="{D5CDD505-2E9C-101B-9397-08002B2CF9AE}" pid="8" name="docIndexRef">
    <vt:lpwstr>2e5ba4a4-781f-4e11-b882-c22b4ca1b556</vt:lpwstr>
  </property>
  <property fmtid="{D5CDD505-2E9C-101B-9397-08002B2CF9AE}" pid="9" name="s5636:Creator type=IP">
    <vt:lpwstr>10.80.174.227</vt:lpwstr>
  </property>
  <property fmtid="{D5CDD505-2E9C-101B-9397-08002B2CF9AE}" pid="10" name="s5636:Creator type=author">
    <vt:lpwstr>a.pieluzek</vt:lpwstr>
  </property>
  <property fmtid="{D5CDD505-2E9C-101B-9397-08002B2CF9AE}" pid="11" name="s5636:Creator type=organization">
    <vt:lpwstr>MILNET-Z</vt:lpwstr>
  </property>
</Properties>
</file>